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5781"/>
      </w:tblGrid>
      <w:tr>
        <w:trPr>
          <w:trHeight w:val="1258" w:hRule="atLeast"/>
        </w:trPr>
        <w:tc>
          <w:tcPr>
            <w:tcW w:w="744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ÔNG ĐOÀN NGÀNH GIÁO DỤC THỪA THIÊN HUẾ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19304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5pt,15.2pt" to="225.4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>CÔNG ĐOÀN CƠ SỞ TRƯỜNG THCS NGUYỄN DUY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8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 xml:space="preserve">   </w:t>
            </w: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-3175</wp:posOffset>
                      </wp:positionV>
                      <wp:extent cx="21367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-0.25pt" to="227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2"/>
              </w:rPr>
            </w:pPr>
            <w:r>
              <w:rPr>
                <w:i/>
                <w:sz w:val="26"/>
              </w:rPr>
              <w:t>Phong Điên, ngày 18 tháng 5 năm 2016</w:t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DANH SÁCH TẬP THỂ, CÁ NHÂN ĐỀ NGHỊ DANH HIỆU THI ĐUA, KHEN THƯỞNG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HOẠT ĐỘNG CÔNG ĐOÀN NĂM HỌC 2015 – 2016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14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685"/>
        <w:gridCol w:w="2144"/>
        <w:gridCol w:w="3484"/>
        <w:gridCol w:w="3122"/>
        <w:gridCol w:w="1947"/>
      </w:tblGrid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TÊN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HỨC VỤ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ĐƠN VỊ CÔNG TÁC</w:t>
            </w:r>
          </w:p>
          <w:p>
            <w:pPr>
              <w:pStyle w:val="Normal"/>
              <w:jc w:val="center"/>
              <w:rPr/>
            </w:pPr>
            <w:r>
              <w:rPr/>
              <w:t>(Ghi chức vụ công đoàn cao nhất là chính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, ngày, tháng, năm của quyết định công nhận danh hiệu thi đua và hình thức khen thưởng; cơ quan ban hành quyết định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m tắ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ành tích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h hiệu thi đua, hình thức khen thưởng đề nghị</w:t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38" w:hanging="0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120" w:after="120"/>
              <w:rPr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38" w:hanging="0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hanging="1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nl-N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nl-NL"/>
              </w:rPr>
            </w:pPr>
            <w:r>
              <w:rPr>
                <w:rFonts w:cs="Times New Roman"/>
                <w:bCs/>
                <w:sz w:val="28"/>
                <w:szCs w:val="28"/>
                <w:lang w:val="nl-NL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30" w:hanging="0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30" w:hanging="0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center" w:pos="10318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Cs w:val="26"/>
        </w:rPr>
        <w:tab/>
        <w:t>TỔ TRƯỞNG CÔNG ĐOÀN</w:t>
      </w:r>
    </w:p>
    <w:p>
      <w:pPr>
        <w:pStyle w:val="Normal"/>
        <w:tabs>
          <w:tab w:val="clear" w:pos="720"/>
          <w:tab w:val="left" w:pos="7665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</w:r>
    </w:p>
    <w:sectPr>
      <w:type w:val="nextPage"/>
      <w:pgSz w:orient="landscape" w:w="15840" w:h="12240"/>
      <w:pgMar w:left="85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.VnTime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TimeH;Courier New" w:hAnsi=".VnTimeH;Courier New" w:cs=".VnTimeH;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color w:val="FFFFFF"/>
      <w:spacing w:val="20"/>
      <w:sz w:val="22"/>
      <w:szCs w:val="22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1">
    <w:name w:val="_Style 3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sz w:val="24"/>
      <w:szCs w:val="24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extBodyIndent">
    <w:name w:val="Body Text Indent"/>
    <w:basedOn w:val="Normal"/>
    <w:pPr>
      <w:spacing w:before="120" w:after="0"/>
      <w:ind w:firstLine="993"/>
      <w:jc w:val="both"/>
    </w:pPr>
    <w:rPr>
      <w:rFonts w:ascii=".VnTime;Courier New" w:hAnsi=".VnTime;Courier New" w:cs=".VnTime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47:00Z</dcterms:created>
  <dc:creator>_Administrator_</dc:creator>
  <dc:description/>
  <cp:keywords/>
  <dc:language>en-US</dc:language>
  <cp:lastModifiedBy>Admin</cp:lastModifiedBy>
  <cp:lastPrinted>2014-06-13T16:11:00Z</cp:lastPrinted>
  <dcterms:modified xsi:type="dcterms:W3CDTF">2016-05-16T07:47:00Z</dcterms:modified>
  <cp:revision>2</cp:revision>
  <dc:subject/>
  <dc:title>LIÊN ĐOÀN LAO ĐỘNG</dc:title>
</cp:coreProperties>
</file>