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25400</wp:posOffset>
                </wp:positionV>
                <wp:extent cx="3289300" cy="33528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3352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ĐỘI TNTP HỒ CHÍ MI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LIÊN ĐỘI TRƯỜNG THCS NGUYỄN DU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HIẾU BẦU B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HI ĐỘI:                                      LỚP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hiệm kì 2015 -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48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160"/>
                              <w:gridCol w:w="756"/>
                              <w:gridCol w:w="658"/>
                              <w:gridCol w:w="77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t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Họ và tên đội viên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CH Chi đội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hức danh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Đại biểu dự ĐH Liên độ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BB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9pt;height:264pt;mso-wrap-distance-left:9.05pt;mso-wrap-distance-right:9.05pt;mso-wrap-distance-top:0pt;mso-wrap-distance-bottom:0pt;margin-top:2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ĐỘI TNTP HỒ CHÍ MI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LIÊN ĐỘI TRƯỜNG THCS NGUYỄN DU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HIẾU BẦU B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HI ĐỘI:                                      LỚP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hiệm kì 2015 -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48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160"/>
                        <w:gridCol w:w="756"/>
                        <w:gridCol w:w="658"/>
                        <w:gridCol w:w="77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t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ọ và tên đội viên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CH Chi đội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hức danh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Đại biểu dự ĐH Liên đội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</w:t>
                      </w:r>
                      <w:r>
                        <w:rPr>
                          <w:b/>
                          <w:i/>
                        </w:rPr>
                        <w:t>B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0</wp:posOffset>
                </wp:positionH>
                <wp:positionV relativeFrom="paragraph">
                  <wp:posOffset>38100</wp:posOffset>
                </wp:positionV>
                <wp:extent cx="3289300" cy="3352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3352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ĐỘI TNTP HỒ CHÍ MI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LIÊN ĐỘI TRƯỜNG THCS NGUYỄN DU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HIẾU BẦU B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HI ĐỘI:                                      LỚP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hiệm kì 2015 -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48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160"/>
                              <w:gridCol w:w="756"/>
                              <w:gridCol w:w="658"/>
                              <w:gridCol w:w="77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t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Họ và tên đội viên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CH Chi đội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hức danh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Đại biểu dự ĐH Liên độ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BB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9pt;height:264pt;mso-wrap-distance-left:9.05pt;mso-wrap-distance-right:9.05pt;mso-wrap-distance-top:0pt;mso-wrap-distance-bottom:0pt;margin-top:3pt;mso-position-vertical-relative:text;margin-left:2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ĐỘI TNTP HỒ CHÍ MI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LIÊN ĐỘI TRƯỜNG THCS NGUYỄN DU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HIẾU BẦU B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HI ĐỘI:                                      LỚP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hiệm kì 2015 -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48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160"/>
                        <w:gridCol w:w="756"/>
                        <w:gridCol w:w="658"/>
                        <w:gridCol w:w="77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t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ọ và tên đội viên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CH Chi đội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hức danh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Đại biểu dự ĐH Liên đội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</w:t>
                      </w:r>
                      <w:r>
                        <w:rPr>
                          <w:b/>
                          <w:i/>
                        </w:rPr>
                        <w:t>B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64300</wp:posOffset>
                </wp:positionH>
                <wp:positionV relativeFrom="paragraph">
                  <wp:posOffset>38100</wp:posOffset>
                </wp:positionV>
                <wp:extent cx="3302000" cy="3352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3352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ĐỘI TNTP HỒ CHÍ MI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LIÊN ĐỘI TRƯỜNG THCS NGUYỄN DU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HIẾU BẦU B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HI ĐỘI:                                      LỚP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hiệm kì 2015 -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48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160"/>
                              <w:gridCol w:w="756"/>
                              <w:gridCol w:w="658"/>
                              <w:gridCol w:w="77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t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Họ và tên đội viên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CH Chi đội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hức danh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Đại biểu dự ĐH Liên độ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BB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0pt;height:264pt;mso-wrap-distance-left:9.05pt;mso-wrap-distance-right:9.05pt;mso-wrap-distance-top:0pt;mso-wrap-distance-bottom:0pt;margin-top:3pt;mso-position-vertical-relative:text;margin-left:5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ĐỘI TNTP HỒ CHÍ MI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LIÊN ĐỘI TRƯỜNG THCS NGUYỄN DU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HIẾU BẦU B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HI ĐỘI:                                      LỚP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hiệm kì 2015 -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48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160"/>
                        <w:gridCol w:w="756"/>
                        <w:gridCol w:w="658"/>
                        <w:gridCol w:w="77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t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ọ và tên đội viên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CH Chi đội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hức danh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Đại biểu dự ĐH Liên đội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</w:t>
                      </w:r>
                      <w:r>
                        <w:rPr>
                          <w:b/>
                          <w:i/>
                        </w:rPr>
                        <w:t>B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60" w:leader="none"/>
          <w:tab w:val="left" w:pos="6975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74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3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-64135</wp:posOffset>
                </wp:positionV>
                <wp:extent cx="3289300" cy="33528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3352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ĐỘI TNTP HỒ CHÍ MI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LIÊN ĐỘI TRƯỜNG THCS NGUYỄN DU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HIẾU BẦU B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HI ĐỘI:                                      LỚP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hiệm kì 2015 -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48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160"/>
                              <w:gridCol w:w="756"/>
                              <w:gridCol w:w="658"/>
                              <w:gridCol w:w="77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t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Họ và tên đội viên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CH Chi đội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hức danh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Đại biểu dự ĐH Liên độ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BB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9pt;height:264pt;mso-wrap-distance-left:9.05pt;mso-wrap-distance-right:9.05pt;mso-wrap-distance-top:0pt;mso-wrap-distance-bottom:0pt;margin-top:-5.0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ĐỘI TNTP HỒ CHÍ MI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LIÊN ĐỘI TRƯỜNG THCS NGUYỄN DU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HIẾU BẦU B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HI ĐỘI:                                      LỚP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hiệm kì 2015 -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48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160"/>
                        <w:gridCol w:w="756"/>
                        <w:gridCol w:w="658"/>
                        <w:gridCol w:w="77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t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ọ và tên đội viên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CH Chi đội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hức danh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Đại biểu dự ĐH Liên đội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</w:t>
                      </w:r>
                      <w:r>
                        <w:rPr>
                          <w:b/>
                          <w:i/>
                        </w:rPr>
                        <w:t>B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100</wp:posOffset>
                </wp:positionH>
                <wp:positionV relativeFrom="paragraph">
                  <wp:posOffset>-51435</wp:posOffset>
                </wp:positionV>
                <wp:extent cx="3289300" cy="3352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3352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ĐỘI TNTP HỒ CHÍ MI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LIÊN ĐỘI TRƯỜNG THCS NGUYỄN DU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HIẾU BẦU B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HI ĐỘI:                                      LỚP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hiệm kì 2015 -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48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160"/>
                              <w:gridCol w:w="756"/>
                              <w:gridCol w:w="658"/>
                              <w:gridCol w:w="77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t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Họ và tên đội viên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CH Chi đội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hức danh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Đại biểu dự ĐH Liên độ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BB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9pt;height:264pt;mso-wrap-distance-left:9.05pt;mso-wrap-distance-right:9.05pt;mso-wrap-distance-top:0pt;mso-wrap-distance-bottom:0pt;margin-top:-4.0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ĐỘI TNTP HỒ CHÍ MI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LIÊN ĐỘI TRƯỜNG THCS NGUYỄN DU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HIẾU BẦU B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HI ĐỘI:                                      LỚP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Nhiệm kì 2015 -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48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160"/>
                        <w:gridCol w:w="756"/>
                        <w:gridCol w:w="658"/>
                        <w:gridCol w:w="77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t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ọ và tên đội viên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CH Chi đội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hức danh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Đại biểu dự ĐH Liên đội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</w:t>
                      </w:r>
                      <w:r>
                        <w:rPr>
                          <w:b/>
                          <w:i/>
                        </w:rPr>
                        <w:t>B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38900</wp:posOffset>
                </wp:positionH>
                <wp:positionV relativeFrom="paragraph">
                  <wp:posOffset>-51435</wp:posOffset>
                </wp:positionV>
                <wp:extent cx="3302000" cy="3352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3352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ĐỘI TNTP HỒ CHÍ MI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LIÊN ĐỘI TRƯỜNG THCS NGUYỄN DU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HIẾU BẦU B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HI ĐỘI:                                      LỚP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hiệm kì 2015 -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48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160"/>
                              <w:gridCol w:w="756"/>
                              <w:gridCol w:w="658"/>
                              <w:gridCol w:w="77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t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Họ và tên đội viên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CH Chi đội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hức danh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Đại biểu dự ĐH Liên độ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BB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0pt;height:264pt;mso-wrap-distance-left:9.05pt;mso-wrap-distance-right:9.05pt;mso-wrap-distance-top:0pt;mso-wrap-distance-bottom:0pt;margin-top:-4.05pt;mso-position-vertical-relative:text;margin-left:50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ĐỘI TNTP HỒ CHÍ MI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LIÊN ĐỘI TRƯỜNG THCS NGUYỄN DU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HIẾU BẦU B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HI ĐỘI:                                      LỚP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hiệm kì 2015 -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48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160"/>
                        <w:gridCol w:w="756"/>
                        <w:gridCol w:w="658"/>
                        <w:gridCol w:w="77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t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ọ và tên đội viên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CH Chi đội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hức danh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Đại biểu dự ĐH Liên đội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</w:t>
                      </w:r>
                      <w:r>
                        <w:rPr>
                          <w:b/>
                          <w:i/>
                        </w:rPr>
                        <w:t>B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796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/>
        <w:tab/>
        <w:tab/>
      </w:r>
    </w:p>
    <w:sectPr>
      <w:type w:val="nextPage"/>
      <w:pgSz w:orient="landscape" w:w="15840" w:h="12240"/>
      <w:pgMar w:left="360" w:right="1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3:32:00Z</dcterms:created>
  <dc:creator>son</dc:creator>
  <dc:description/>
  <cp:keywords/>
  <dc:language>en-US</dc:language>
  <cp:lastModifiedBy>Thay Phi</cp:lastModifiedBy>
  <cp:lastPrinted>2013-10-04T08:16:00Z</cp:lastPrinted>
  <dcterms:modified xsi:type="dcterms:W3CDTF">2015-09-15T07:04:00Z</dcterms:modified>
  <cp:revision>19</cp:revision>
  <dc:subject/>
  <dc:title> </dc:title>
</cp:coreProperties>
</file>