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ÂN PHỐI CHƯƠNG TRÌN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ÔN: TOÁN LỚP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ả năm:  37 tuần:</w:t>
        <w:tab/>
        <w:t>35 tuần  x  4 tiết/tuần</w:t>
        <w:tab/>
        <w:t>= 140 tiết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ab/>
        <w:t xml:space="preserve">       </w:t>
        <w:tab/>
        <w:tab/>
        <w:tab/>
        <w:tab/>
        <w:tab/>
        <w:tab/>
        <w:tab/>
        <w:t xml:space="preserve">  02 tuần dự tr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ọc kì I: 19 tuần: </w:t>
        <w:tab/>
        <w:t>18 tuần  x  4 tiết/tuần</w:t>
        <w:tab/>
        <w:t>=  72 tiết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ab/>
        <w:t xml:space="preserve">       </w:t>
        <w:tab/>
        <w:tab/>
        <w:tab/>
        <w:tab/>
        <w:tab/>
        <w:tab/>
        <w:tab/>
        <w:t xml:space="preserve">  01 tuần dự tr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ọc kì II: 18 tuần </w:t>
        <w:tab/>
        <w:t>17 tuần  x  4 tiết/tuần</w:t>
        <w:tab/>
        <w:t>=  68 tiết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ab/>
        <w:t xml:space="preserve">        </w:t>
        <w:tab/>
        <w:tab/>
        <w:tab/>
        <w:tab/>
        <w:tab/>
        <w:tab/>
        <w:tab/>
        <w:t xml:space="preserve">  01 tuần dự trữ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45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nă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tiế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học: 111tiế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ình học : 29 tiế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kì I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tuấn x 4 tiết = 72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tuần dự tr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tuần x 3 tiết = 42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tuần x  4 tiết = 16 tiế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tuần  x 1 tiết = 14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tuần x  0 tiết = 0 tiết</w:t>
            </w:r>
          </w:p>
        </w:tc>
      </w:tr>
      <w:tr>
        <w:trPr>
          <w:trHeight w:val="2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kì II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tuấn x 4 tiết = 68 tiế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tuần x 3 tiết = 45 tiết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tuần x  4 tiết = 8 tiế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tiết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tuần  x 1 tiết = 15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uần x  0 tiết = 0 tiết</w:t>
            </w:r>
          </w:p>
        </w:tc>
      </w:tr>
    </w:tbl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b/>
          <w:sz w:val="28"/>
          <w:szCs w:val="28"/>
        </w:rPr>
        <w:t>SỐ HỌC ( 111 TIẾT)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580"/>
        <w:gridCol w:w="59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ụ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ướng dẫn nội dung điều chỉn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ương I: </w:t>
            </w:r>
            <w:r>
              <w:rPr>
                <w:b/>
                <w:sz w:val="25"/>
                <w:szCs w:val="25"/>
              </w:rPr>
              <w:t>I. Ôn tập và bổ túc về số tự nhiên. (39 tiế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Tập hợp. Phần tử của tập hợ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Tập hợp các số tự nhiê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Ghi số tự nhiê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&amp;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Số phần tử của tập hợp. Tập hợp co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Phép cộng và phép nhân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&amp;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yện tập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Phép trừ và phép ch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&amp;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Lũy thừa với số mũ tự nhiên. Nhân hai lũy thừa cùng cơ s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. Chia hai lũy thừa cùng cơ s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 Thứ tự thực hiện các phép tính. Ước lượng kết quả phép tính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&amp; 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 Thứ tự thực hiện các phép tính. Ước lượng kết quả phép tính (tt)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ểm tra 1 tiế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0. Tính chất chia hết của một tổ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11. Dấu hiệu chia hết cho 2, cho 5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&amp; 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. Dấu hiệu chia hết cho 3, cho 9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13. Ước và bội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&amp; 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. Số nguyên tố. Hợp số. Bảng số nguyên tố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. Phân tích một số ra thừa số nguyên tố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6. Ước chung và bội chu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&amp; 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. Ước chung lớn nhất. Luyện tập (T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(T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&amp; 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. Bội chung nhỏ nhất. Luyện tập (T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(T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&amp; 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hương 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pt-BR"/>
              </w:rPr>
              <w:t>Kiểm tra 45’</w:t>
            </w:r>
            <w:r>
              <w:rPr>
                <w:b/>
                <w:i/>
                <w:sz w:val="28"/>
                <w:szCs w:val="28"/>
                <w:lang w:val="pt-BR"/>
              </w:rPr>
              <w:t xml:space="preserve"> ( Chương I 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Chương II: . Số nguyên   (29 tiế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Làm quen với số nguyên â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Thứ tự các số nguyê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3. Thứ tự trong Z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Cộng hai số nguyên cùng dấ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Cộng hai số nguyên khác dấ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Qui tắc cộng hai số nguyên khác dấu không đối nhau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ốn cộng hai số nguyên khác dấu không đối nhau ta thực hiện ba bước sau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ớc 1: Tìm giá trị tuyệt đối của mỗi số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ớc 2: Lấy số lớn trừ đi số nhỏ (trong hai số vừa tìm được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ớc 3: Đặt dấu của số có giá trị tuyệt đối lớn hơn trước kết quả tìm đượ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í dụ: Tìm (-273)+5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ước 1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ớc 2: 273 – 55 = 2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ớc 3: Kết quả là -21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hi luyện tập thì cho phép học sinh viết như các ví dụ sau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73) + 55 = -(273 -55) = -2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+ (-123) = +(273-123) = 1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&amp; 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Tính chất của phép cộng các số nguyên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 Phép trừ hai số nguyê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&amp; 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. Quy tắc “dấu ngoặc”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 tập học kì 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 tập học kì 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&amp; 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iểm tra học kì I </w:t>
            </w:r>
            <w:r>
              <w:rPr>
                <w:i/>
                <w:sz w:val="28"/>
                <w:szCs w:val="28"/>
              </w:rPr>
              <w:t>(Số học và Hình họ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&amp;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Trả bài kiểm tra học kì </w:t>
            </w:r>
            <w:r>
              <w:rPr>
                <w:i/>
                <w:sz w:val="28"/>
                <w:szCs w:val="28"/>
              </w:rPr>
              <w:t>I (phần Số họcvà hình họ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Ự TR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C KỲ 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Quy tắc chuyển vế.L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10. Nhân hai số nguyên khác dấu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. Nhân hai số nguyên cùng dấ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&amp; 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. Tính chất của phép nhân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. Bội và ước của số nguyê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&amp; 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hương 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 xml:space="preserve">Kiểm tra 45’(Chương II)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 xml:space="preserve">Chương III: </w:t>
            </w:r>
            <w:r>
              <w:rPr>
                <w:b/>
                <w:sz w:val="25"/>
                <w:szCs w:val="25"/>
                <w:lang w:val="pt-BR"/>
              </w:rPr>
              <w:t>. Phân số     (43 tiế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Mở rộng khái niệm phân s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Phân số bằng nha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Tính chất cơ bản của phân s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&amp; 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Rút gọn phân số. Luyện tập (T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ú ý: Chỉ nêu chú ý thứ 3: Khi rút gọn phân số, ta thường rút gọn phân số đó đến tối giả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(T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&amp; 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Quy đồng mẫu nhiều phân số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So sánh phân s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&amp; 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 Phép cộng phân số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&amp; 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. Tính chất cơ bản của phép cộng phân số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 Phép trừ phân s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0. Phép nhân phân s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. Tính chất cơ bản của phép nhân phân s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&amp; 8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. Phép chia phân số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&amp; 9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. Hỗn số. Số thập phân. Phần trăm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các phép tính về phân số và số thập phân (T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các phép tính về phân số và số thập phân (T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ểm tra 45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. Tìm giá trị phân số của một số cho trướ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. Tìm một số biết giả trị một phân số của n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Qui tắc: Thay từ “của nó” trong đầu bài và qui tắc ở mục 2, bằng từ “của số đó”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uyện tập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16. Tìm tỉ số của hai số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uyện tập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17. Biểu đồ phần trăm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ỉ dạy phần Biểu đồ phần trăm dưới dạng cột và Biểu đồ phần trăm dưới dạng hình vuông. Không dạy Biểu đồ phần trăm dưới dạng hình quạt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Luyện tậ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&amp; 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Ôn tập chương III </w:t>
            </w:r>
            <w:r>
              <w:rPr>
                <w:i/>
                <w:sz w:val="28"/>
                <w:szCs w:val="28"/>
              </w:rPr>
              <w:t>(với sự trợ giúp của máy tính cầm tay Casio, Vinacal …)(T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&amp;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 tập cuối nă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 tập cuối năm (t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ểm tra cuối năm 90’(số học và hình họ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rả bài kiểm tra cuối năm(số họ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Ự TR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ÌNH HỌC ( 31 TIẾT )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6660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ụ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ương I: Đoạn thẳng ( 14 tiế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Điểm. Đường thẳ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Ba điểm thẳng hà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Đường thẳng đi qua 2 điể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Thực hành trồng cây thẳng hà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&amp;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&amp; 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Tia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Đoạn thẳ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 Độ dài đoạn thẳ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&amp;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&amp; 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§8. Khi nào thì </w:t>
            </w:r>
            <w:r>
              <w:rPr>
                <w:b/>
                <w:sz w:val="28"/>
                <w:szCs w:val="28"/>
              </w:rPr>
              <w:t xml:space="preserve">AM + MB = AB.  </w:t>
            </w: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 Vẽ đoạn thẳng cho biết độ dà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0. Trung điểm của đoạn thẳ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hương 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pt-BR"/>
              </w:rPr>
              <w:t xml:space="preserve">Kiểm tra 45’ </w:t>
            </w:r>
            <w:r>
              <w:rPr>
                <w:b/>
                <w:i/>
                <w:sz w:val="28"/>
                <w:szCs w:val="28"/>
                <w:lang w:val="pt-BR"/>
              </w:rPr>
              <w:t>(Chương 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ự tr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c kỳ 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ương II: Góc ( 15 tiế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1. Nửa mặt phẳ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Gó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3. Số đo gó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5.Vẽ góc cho biết số đo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ạy bài 5 trước bài 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hướng dẫn học sinh làm bài tập của hai bài này trong SGK phù hợp với kiến thức được học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Khi nào thì xOy + yOz = xOz ?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&amp;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&amp; 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6. Tia phân giác của một góc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amp;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&amp; 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7. Thực hành: Đo góc trên mặt đấ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8. Đường trò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§9. Tam giá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Ôn tập chương II </w:t>
            </w:r>
            <w:r>
              <w:rPr>
                <w:i/>
                <w:sz w:val="28"/>
                <w:szCs w:val="28"/>
              </w:rPr>
              <w:t>(với sự trợ giúp của máy tính cầm tay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t-BR"/>
              </w:rPr>
              <w:t xml:space="preserve">Kiểm tra 45’ </w:t>
            </w:r>
            <w:r>
              <w:rPr>
                <w:i/>
                <w:sz w:val="28"/>
                <w:szCs w:val="28"/>
                <w:lang w:val="pt-BR"/>
              </w:rPr>
              <w:t>(Chương I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ả bài kiểm tra cuối năm </w:t>
            </w:r>
            <w:r>
              <w:rPr>
                <w:i/>
                <w:sz w:val="28"/>
                <w:szCs w:val="28"/>
              </w:rPr>
              <w:t>(phần Hình họ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5840" w:h="12240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Số cột kiểm tra tối thiểu:</w:t>
      </w:r>
    </w:p>
    <w:p>
      <w:pPr>
        <w:pStyle w:val="Normal"/>
        <w:ind w:left="288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ọc kì I:</w:t>
        <w:tab/>
        <w:t>Miệng: 2 cột;</w:t>
        <w:tab/>
        <w:t>15 phút: 2 cột;</w:t>
        <w:tab/>
        <w:t>1 tiết: 3 cột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Học kì II:</w:t>
        <w:tab/>
        <w:t>Miệng: 2 cột;</w:t>
        <w:tab/>
        <w:t>15 phút: 2 cột;</w:t>
        <w:tab/>
        <w:t>1 tiết: 3 cộ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ÂN PHỐI CHƯƠNG TRÌ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ÔN: TOÁN LỚP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ả năm:  37 tuần:</w:t>
        <w:tab/>
        <w:t>35 tuần  x  4 tiết/tuần</w:t>
        <w:tab/>
        <w:t>= 140 tiết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ab/>
        <w:t xml:space="preserve">       </w:t>
        <w:tab/>
        <w:tab/>
        <w:tab/>
        <w:tab/>
        <w:tab/>
        <w:tab/>
        <w:tab/>
        <w:t xml:space="preserve">  02 tuần dự tr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ọc kì I: 19 tuần: </w:t>
        <w:tab/>
        <w:t>18 tuần  x  4 tiết/tuần</w:t>
        <w:tab/>
        <w:t>=  72 tiết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ab/>
        <w:t xml:space="preserve">       </w:t>
        <w:tab/>
        <w:tab/>
        <w:tab/>
        <w:tab/>
        <w:tab/>
        <w:tab/>
        <w:tab/>
        <w:t xml:space="preserve">  01 tuần dự tr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ọc kì II: 18 tuần </w:t>
        <w:tab/>
        <w:t>17 tuần  x  4 tiết/tuần</w:t>
        <w:tab/>
        <w:t>=  68 tiết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ab/>
        <w:t xml:space="preserve">        </w:t>
        <w:tab/>
        <w:tab/>
        <w:tab/>
        <w:tab/>
        <w:tab/>
        <w:tab/>
        <w:tab/>
        <w:t xml:space="preserve">  01 tuần dự tr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4473"/>
        <w:gridCol w:w="4473"/>
      </w:tblGrid>
      <w:tr>
        <w:trPr>
          <w:trHeight w:val="637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nă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tiết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i số: 72 tiết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ình học : 68 tiết</w:t>
            </w:r>
          </w:p>
        </w:tc>
      </w:tr>
      <w:tr>
        <w:trPr>
          <w:trHeight w:val="131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kì I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tuấn x 4 tiết = 72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uần dự trữ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tuần  x 2 tiết = 28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tuần  x  3 tiết = 12 tiế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uần dự trữ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tuần  x 2 tiết = 28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tuần  x  1 tiết = 4 tiế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uần dự trữ</w:t>
            </w:r>
          </w:p>
        </w:tc>
      </w:tr>
      <w:tr>
        <w:trPr>
          <w:trHeight w:val="133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kì II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tuấn x 4 tiết = 68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uần dự trữ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tuần x 2 tiết = 26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tuần x  1 tiết = 4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uần dự trữ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tuần  x 2 tiết = 26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tuần x  3 tiết =12 tiế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uần dự trữ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ẠI SỐ ( 70 TIẾ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6660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ụ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điều chỉn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ương 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Nhân đơn thức với đa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Nhân đa thức với đa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Những hằng đẳng thức đáng nh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Những hằng đẳng thức đáng nhớ (tiếp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Những hằng đẳng thức đáng nhớ (tiếp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Phân tích đa thức thành nhân tử bằng phương pháp đặt nhân tử chu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 Phân tích đa thức thành nhân tử bằng phương pháp dùng hằng đẳng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. Phân tích đa thức thành nhân tử bằng phương pháp nhóm các hạng tử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í dụ 2 (trang 21): GV đưa ra ví dụ về sử dụng phương pháp nhóm làm xuất hiện hằng đẳng thức để thay ví dụ 2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 Phân tích đa thức thành nhân tử bằng cách phối hợp nhiều phương phá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0. Chia đơn thức cho đơn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. Chia đa thức cho đơn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. Chia đa thức một biến đã sắp xế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hương 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pt-BR"/>
              </w:rPr>
              <w:t xml:space="preserve">Kiểm tra 45’ </w:t>
            </w:r>
            <w:r>
              <w:rPr>
                <w:i/>
                <w:sz w:val="28"/>
                <w:szCs w:val="28"/>
                <w:lang w:val="pt-BR"/>
              </w:rPr>
              <w:t>(Chương 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ương I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Phân thức đại s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Tính chất cơ bản của phân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Rút gọn phân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Quy đồng mẫu của nhiều phân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Phép cộng các phân thức đại s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Phép trừ các phân thức đại s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 Phép nhân các phân thức đại s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. Phép chia các phân thức đại s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ểm tra 45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 Biến đổi các biểu thức hữu tỉ. giá trị của phân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&amp; 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học kì 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 &amp; 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Kiểm tra học kì I: 90’ </w:t>
            </w:r>
            <w:r>
              <w:rPr>
                <w:b/>
                <w:i/>
                <w:sz w:val="28"/>
                <w:szCs w:val="28"/>
              </w:rPr>
              <w:t>(cả Đại số và Hình họ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rả bài kiểm tra học kì I </w:t>
            </w:r>
            <w:r>
              <w:rPr>
                <w:b/>
                <w:i/>
                <w:sz w:val="28"/>
                <w:szCs w:val="28"/>
              </w:rPr>
              <w:t>( Đại số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Ự TR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c kỳ 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ương II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Mở đầu về phương trìn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Phương trình bậc nhất một ẩ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Phương trình đưa được về dạng ax + b = 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Phương trình tíc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&amp; 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Phương trình chứa ẩn ở mẫu thứ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Giải bài toán bằng cách lập phương trìn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&amp; 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 Giải bài toán bằng cách lập phương trình (tiếp)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(tiếp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hương 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với sự trợ giúp của máy tính cầm tay Casio, Vinacal …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hương III (t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 xml:space="preserve">Kiểm tra 45’ </w:t>
            </w:r>
            <w:r>
              <w:rPr>
                <w:b/>
                <w:i/>
                <w:sz w:val="28"/>
                <w:szCs w:val="28"/>
                <w:lang w:val="pt-BR"/>
              </w:rPr>
              <w:t>(Chương II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ương I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Liên hệ giữa thứ tự và phép cộ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Liên hệ giữa thứ tự và phép nhâ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Bất phương trình một ẩ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Bất phương trình bậc nhất một ẩ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Bất phương trình bậc nhất một ẩn (tiếp)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Bất phương trình bậc nhất một ẩn (tiếp)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Phương trình chứa dấu giá trị tuyệt đố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ểm tra 45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6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uối nă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7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uối nă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&amp; 6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Kiểm tra cuối năm 90’ </w:t>
            </w:r>
            <w:r>
              <w:rPr>
                <w:b/>
                <w:i/>
                <w:sz w:val="28"/>
                <w:szCs w:val="28"/>
              </w:rPr>
              <w:t>(cả Đại số và Hình họ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Trả bài kiểm tra cuối năm </w:t>
            </w:r>
            <w:r>
              <w:rPr>
                <w:b/>
                <w:i/>
                <w:sz w:val="28"/>
                <w:szCs w:val="28"/>
              </w:rPr>
              <w:t>(phần Đại số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Ự TR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ÌNH HỌC ( 74 TIẾT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6660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ụ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ương I: TỨ GIÁ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Tứ giá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Hình tha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&amp; 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Hình thang câ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Đường trung bình của tam giác, của hình thà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Đường trung bình của tam giác, của hình thàng (t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 (t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Đối xứng trụ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ục 2 và mục 3: Chỉ yêu cầu HS nhận biết được đối với một hình cụ thể vó đối xứng qua trục không. Không yêu cầu phải giải thích, chứng minh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 Hình bình hàn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. Đối xứng tâ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 Hình chữ nhậ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0. Đường thẳng song song với một đờng thẳng cho trướ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ục 3(trang 102): Không dạy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. Hình tho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. Hình vuô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&amp;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hương 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pt-BR"/>
              </w:rPr>
              <w:t xml:space="preserve">Kiểm tra 45’ </w:t>
            </w:r>
            <w:r>
              <w:rPr>
                <w:b/>
                <w:i/>
                <w:sz w:val="28"/>
                <w:szCs w:val="28"/>
                <w:lang w:val="pt-BR"/>
              </w:rPr>
              <w:t>(Chương 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Chương II:ĐA GIÁC. DIỆN TÍCH ĐA GIÁ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Đa giác – Đa giác đề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amp; 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Diện tích hình chữ nhậ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Diện tích tam giá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học kì 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Trả bài kiểm tra học kì I </w:t>
            </w:r>
            <w:r>
              <w:rPr>
                <w:b/>
                <w:i/>
                <w:sz w:val="28"/>
                <w:szCs w:val="28"/>
              </w:rPr>
              <w:t>(phần Hình họ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Ự TR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c kỳ 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Diện tích hình tha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Diện tích hình tho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Diện tích đa giá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ương II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Định lí Talet trong tam giá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2. Định lí đảo và hệ quả của định lí Talet.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3. Tính chất đường phân giác của tam giác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4. Khái niệm tam giác đồng dạng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Trường hợp đồng dạng thứ nhấ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Trường hợp đồng dạng thứ ha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7. Trường hợp đồng dạng thứ ba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. Các trường hợp đồng  dạng cuả tam giác vuô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ục 2, ? (trang 81): Hình c và hình d GV tự chọn độ dài các cạnh sao cho kết quả khai căn là số tự nhiên, ví dụ: A’B’ = 5; B’C’=13; AB=10; BC=26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 Ứng dụng thực tế của tam giác đồng dạ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&amp;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ực hành ( đo chiều cao một vật, đo khoảng cách giữa hai điểm trên mặt đất, trong đó có một điểm không tới đựơ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hương 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với sự trợ giúp của máy tính cầm tay Casio, Vinacal …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tập 57 (trang 92): Không yêu cầu học sinh làm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 xml:space="preserve">Kiểm tra 45’ </w:t>
            </w:r>
            <w:r>
              <w:rPr>
                <w:b/>
                <w:i/>
                <w:sz w:val="28"/>
                <w:szCs w:val="28"/>
                <w:lang w:val="pt-BR"/>
              </w:rPr>
              <w:t>(Chương II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ương I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Hình hộp chữ nhậ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Hình hộp chữ nhật (tiếp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&amp; 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Thể tích hình hộp chữ nhật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Hình lăng trụ đứ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Diện tích xung quang của hình lăng trụ đứ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Thể tích của hình lăng tr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 Hình chóp đều và hình chóp cụt đề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. Diện tích xung quang hình chóp đề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&amp; 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 Thể tích của hình chóp đều. Luyện tậ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hương I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&amp;6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 cuối nă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Trả bài kiểm tra cuối năm </w:t>
            </w:r>
            <w:r>
              <w:rPr>
                <w:b/>
                <w:i/>
                <w:sz w:val="28"/>
                <w:szCs w:val="28"/>
              </w:rPr>
              <w:t>(phần Hình họ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Ự TR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Số cột kiểm tra tối thiểu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Học kì I: Miệng: 2 cột;</w:t>
        <w:tab/>
        <w:t>15 phút: 2 cột;</w:t>
        <w:tab/>
        <w:t>1 tiết: 3 cộ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Học kì II: Miệng: 2 cột;</w:t>
        <w:tab/>
        <w:t>15 phút: 2 cột;</w:t>
        <w:tab/>
        <w:t>1 tiết: 3 cộ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900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20:00Z</dcterms:created>
  <dc:creator>CTy Minh Thong</dc:creator>
  <dc:description/>
  <cp:keywords/>
  <dc:language>en-US</dc:language>
  <cp:lastModifiedBy>Thanh An</cp:lastModifiedBy>
  <dcterms:modified xsi:type="dcterms:W3CDTF">2013-10-05T00:44:00Z</dcterms:modified>
  <cp:revision>4</cp:revision>
  <dc:subject/>
  <dc:title>LỚP 6</dc:title>
</cp:coreProperties>
</file>