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PHỐI CHƯƠNG TRÌN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ÔN: TOÁN LỚP 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ả năm:  37 tuần:</w:t>
        <w:tab/>
        <w:t>35 tuần  x  4 tiết/tuần</w:t>
        <w:tab/>
        <w:t>= 140 tiết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</w:t>
        <w:tab/>
        <w:tab/>
        <w:tab/>
        <w:tab/>
        <w:tab/>
        <w:tab/>
        <w:tab/>
        <w:t xml:space="preserve">  02 tuần dự tr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ọc kì I: 19 tuần: </w:t>
        <w:tab/>
        <w:t>18 tuần  x  4 tiết/tuần</w:t>
        <w:tab/>
        <w:t>=  72 tiết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</w:t>
        <w:tab/>
        <w:tab/>
        <w:tab/>
        <w:tab/>
        <w:tab/>
        <w:tab/>
        <w:tab/>
        <w:t xml:space="preserve">  01 tuần dự tr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ọc kì II: 18 tuần </w:t>
        <w:tab/>
        <w:t>17 tuần  x  4 tiết/tuần</w:t>
        <w:tab/>
        <w:t>=  68 tiết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</w:t>
        <w:tab/>
        <w:tab/>
        <w:tab/>
        <w:tab/>
        <w:tab/>
        <w:tab/>
        <w:tab/>
        <w:t xml:space="preserve">  01 tuần dự tr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4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320"/>
        <w:gridCol w:w="46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ả nă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tiế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số: 72 tiế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ình học : 68 tiế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c kì 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tuấn x 4 tiết = 72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uần dự tr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tuần  x 2 tiết = 28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tuần  x  3 tiết = 12 tiế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uần dự tr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tuần  x 2 tiết = 28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tuần  x  1 tiết = 4 tiế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uần dự trữ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c kì II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tuấn x 4 tiết = 68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uần dự tr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tuần x 2 tiết = 26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tuần x  1 tiết = 4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uần dự tr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tuần  x 2 tiết = 26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tuần x  3 tiết =12 t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uần dự trữ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ại số ( 74 tiết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6660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ầ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ế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ụ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 điều chỉn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ơng I: Số hữu tỉ - Số thực (22 tiế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. Tập hợp Q các số hữu t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2. Cộng, trừ số hữu t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3. Nhân, chia số hữư t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4 Giá trị tuyệt đối của một số hữu tỉ. Cộng trừ, nhân, chia số thập phâ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§6. Lũy thừa của một số hữu tỉ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&amp; 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. Lũy thừa của một số hữu tỉ (tiếp)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&amp; 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. Tỉ lệ thức.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&amp; 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8. Tính chất của dãy tỉ số bằng nhau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ểm tra 45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9. Số thập phân hữu hạn. Số thập phân vô hạn tuần hoà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0. Làm tròn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1. Số vô tỉ. Khái niệm về căn bậc ha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Khái niệm về căn bậc hai trình bày như sau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Số dương a có đúng hai căn bậc hai là hai số đối nhau: số dương kí hiệu là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6"/>
                <w:szCs w:val="26"/>
              </w:rPr>
              <w:t xml:space="preserve"> và số âm kí hiệu là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Số 0 có đúng một căn bậc hai là chính số 0, ta viết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 Bỏ dòng 11: “Có thể chứng minh rằng … số vô tỉ ”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&amp; 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2. Số thự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&amp; 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Ôn tập chương 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(với sự trợ giúp của máy tính cầm tay Casio, Vinacal …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ơng II: Số nguyên ( 29 tiế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. Đại lượng tỉ lệ thuậ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2. Một số bài toán về đại lượng tỉ lệ thuậ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§3. Đại lượng tỉ lệ nghị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&amp; 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4. Một số bài toán về đại lượng tỉ lệ nghịch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&amp; 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5. Hàm số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Một số ví dụ về hàm số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V tự vẽ sơ đồ Ven và lấy ví dụ 1 như ví dụ ở phần khái niệm hàm số và đồ thị trong tài liệu Hướng dẫn thực hiện chuẩn KTKN môn toán THCS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ểm tra 45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&amp; 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. Mặt phẳng tọa độ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§7. Đồ thị của hàm số y = ax (a ≠ 0)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tập 39 (trang 71): Bỏ câu b và d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Ôn tập chương 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(với sự trợ giúp của máy tính cầm tay Casio, Vinacal …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Ôn tập học kì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 &amp; 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ểm tra học kì I: 90’ (gồm cả Đại số và Hình họ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rả bài kiểm tra học kì 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ơng II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&amp; 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. Thu nhập số liệu thống kê, tần số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&amp; 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2. Bảng “tần số” các giá trị của dấu hiệu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&amp; 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3. Biểu đồ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&amp; 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4. Số trung bình cộ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Ôn tập chương III </w:t>
            </w:r>
            <w:r>
              <w:rPr>
                <w:b/>
                <w:i/>
                <w:sz w:val="26"/>
                <w:szCs w:val="26"/>
              </w:rPr>
              <w:t>(với sự trợ giúp của máy tính cầm tay Casio, Vinacal …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Kiểm tra 45’ </w:t>
            </w:r>
            <w:r>
              <w:rPr>
                <w:i/>
                <w:sz w:val="26"/>
                <w:szCs w:val="26"/>
              </w:rPr>
              <w:t>(Chương II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ơng I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 Khái niệm về biểu thức đại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2. Giá trị của một biểu thức đại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3. Đơn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§4. Đơn thức đồng dạng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5. Đa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rang 38) ?1 sửa lại thành ?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&amp; 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. Cộng, trừ đa thứ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. Đa thức một biế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§8. Cộng và trừ đa thức một biế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ểm tra 45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&amp; 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9. Nghiệm của đa thức một biến – Ô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&amp;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Ôn tập chương IV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với sự trợ giúp của máy tính cầm tay Casio, Vinacal …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Ôn tập cuối nă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 &amp; 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Kiểm tra cuối năm 90’ </w:t>
            </w:r>
            <w:r>
              <w:rPr>
                <w:b/>
                <w:i/>
                <w:sz w:val="26"/>
                <w:szCs w:val="26"/>
              </w:rPr>
              <w:t>(cả Đại số và Hình họ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Trả bài kiểm tra cuối năm </w:t>
            </w:r>
            <w:r>
              <w:rPr>
                <w:b/>
                <w:i/>
                <w:sz w:val="26"/>
                <w:szCs w:val="26"/>
              </w:rPr>
              <w:t>( phần Đại số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ÌNH HỌC ( 74 TIẾT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6660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ầ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ế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ụ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ơng 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&amp;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. Hai gốc đối đỉnh 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&amp; 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2. Hai đường thẳng vuông gó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3. Các góc tạo bởi một đường thẳng cắt hai đường thẳ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4. Hai đường thẳng song so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§5. Tiên đề Ơclít về đường thẳng song song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. Từ vuông góc đến song so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. Định l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Ôn tập chương I </w:t>
            </w:r>
            <w:r>
              <w:rPr>
                <w:sz w:val="26"/>
                <w:szCs w:val="26"/>
              </w:rPr>
              <w:t>(T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Ôn tập chương I </w:t>
            </w:r>
            <w:r>
              <w:rPr>
                <w:sz w:val="26"/>
                <w:szCs w:val="26"/>
              </w:rPr>
              <w:t>(T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iểm tra 45’ </w:t>
            </w:r>
            <w:r>
              <w:rPr>
                <w:b/>
                <w:i/>
                <w:sz w:val="26"/>
                <w:szCs w:val="26"/>
              </w:rPr>
              <w:t>(Chương 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ơng I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&amp; 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. Tổng ba góc cuả một tam gi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2. Hai tam giác bằng nha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3. Trường hợp bằng nhau thứ nhất của tam giác cạnh - cạnh - cạnh (c.c.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&amp; 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4. Trường hợp bằng nhau thứ hai của tam giác cạnh - góc - cạnh (c.g.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 (T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 (T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§5. Trường hợp bằng nhau thứ ba của tam giác góc - cạnh - góc (g.c.g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&amp;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Ôn tập học kì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ả bài HK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c Kỳ 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&amp; 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 (về ba trường hợp bằng nhau của tam giá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&amp; 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. Tam giác cân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&amp; 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. Định lí Pi-ta-go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 (t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8. Các trường hợp bằng nhau của tam giác vuô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nhành ngoài trờ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nhành ngoài trời (t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Ôn tập chương 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(với sự trợ giúp của máy tính cầm tay Casio, Vinacal …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Ôn tập chương II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b/>
                <w:i/>
                <w:sz w:val="26"/>
                <w:szCs w:val="26"/>
              </w:rPr>
              <w:t>tiếp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iểm tra 45’ </w:t>
            </w:r>
            <w:r>
              <w:rPr>
                <w:b/>
                <w:i/>
                <w:sz w:val="26"/>
                <w:szCs w:val="26"/>
              </w:rPr>
              <w:t>(Chương I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ương II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&amp; 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1. Quan hệ giữa góc và cạnh đối diện trong tam giá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&amp; 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§2. Quan hệ giữa đường vuông góc và đường xiên, đường xiên và hình chiếu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&amp; 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3. Quan hệ giữa ba cạnh của một tam giác. Bất đẳng thức tam giá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&amp; 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4. Tính chất ba đường trung tuyến của tam giá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&amp; 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5. Tính chất tia phân giác của một gó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&amp; 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6. Tính chất ba đường phân giác của tam giá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&amp;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7. Tính chất đường trung trực của một đoạn thẳng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§8. Tính chất ba đường trung trực của tam giác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&amp; 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9. Tính chất ba đường cao của tam giá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Ôn tập chương II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6 &amp; 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Ôn tập chương III </w:t>
            </w:r>
            <w:r>
              <w:rPr>
                <w:sz w:val="26"/>
                <w:szCs w:val="26"/>
              </w:rPr>
              <w:t>(t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&amp;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Ôn tập cuối nă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ả bài HK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* Số cột kiểm tra tối thiểu: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Học kì I: Miệng: 2 cột;</w:t>
        <w:tab/>
        <w:t>15 phút: 2 cột;</w:t>
        <w:tab/>
        <w:t>1 tiết: 3 cộ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Học kì II: Miệng: 2 cột;</w:t>
        <w:tab/>
        <w:t>15 phút: 2 cột;</w:t>
        <w:tab/>
        <w:t>1 tiết: 3 cộ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40" w:after="40"/>
        <w:jc w:val="center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  <w:t>MÔN: TOÁN LỚP 9</w:t>
      </w:r>
    </w:p>
    <w:p>
      <w:pPr>
        <w:pStyle w:val="Normal"/>
        <w:widowControl w:val="false"/>
        <w:spacing w:lineRule="auto" w:line="288" w:before="40" w:after="40"/>
        <w:ind w:left="720" w:firstLine="720"/>
        <w:rPr>
          <w:sz w:val="26"/>
          <w:szCs w:val="26"/>
          <w:lang w:val="af-ZA"/>
        </w:rPr>
      </w:pPr>
      <w:r>
        <w:rPr>
          <w:sz w:val="26"/>
          <w:szCs w:val="26"/>
          <w:lang w:val="af-ZA"/>
        </w:rPr>
        <w:t>Cả năm:140 tiết (học trong 37 tuần, mỗi tuần 3-4 tiết)</w:t>
      </w:r>
    </w:p>
    <w:p>
      <w:pPr>
        <w:pStyle w:val="Normal"/>
        <w:widowControl w:val="false"/>
        <w:spacing w:lineRule="auto" w:line="288" w:before="40" w:after="40"/>
        <w:ind w:left="720" w:firstLine="720"/>
        <w:rPr>
          <w:sz w:val="26"/>
          <w:szCs w:val="26"/>
          <w:lang w:val="af-ZA"/>
        </w:rPr>
      </w:pPr>
      <w:r>
        <w:rPr>
          <w:sz w:val="26"/>
          <w:szCs w:val="26"/>
          <w:lang w:val="af-ZA"/>
        </w:rPr>
        <w:t>Học kỳ I: 72 tiết (học trong 19 tuần, mỗi tuần 3-4 tiết)</w:t>
      </w:r>
    </w:p>
    <w:p>
      <w:pPr>
        <w:pStyle w:val="Normal"/>
        <w:widowControl w:val="false"/>
        <w:spacing w:lineRule="auto" w:line="288" w:before="40" w:after="40"/>
        <w:ind w:left="720" w:firstLine="720"/>
        <w:rPr>
          <w:sz w:val="26"/>
          <w:szCs w:val="26"/>
          <w:lang w:val="af-ZA"/>
        </w:rPr>
      </w:pPr>
      <w:r>
        <w:rPr>
          <w:sz w:val="26"/>
          <w:szCs w:val="26"/>
          <w:lang w:val="af-ZA"/>
        </w:rPr>
        <w:t>Học kỳ II: 68 tiết (học trong 18 tuần, mỗi tuần 3-4 tiết)</w:t>
      </w:r>
    </w:p>
    <w:p>
      <w:pPr>
        <w:pStyle w:val="Normal"/>
        <w:widowControl w:val="false"/>
        <w:spacing w:lineRule="auto" w:line="288" w:before="40" w:after="40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  <w:t xml:space="preserve">1. Phân chia theo học kỳ và tuần học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4220"/>
        <w:gridCol w:w="4459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 w:before="40" w:after="40"/>
              <w:jc w:val="center"/>
              <w:outlineLvl w:val="0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Cả năm 140 tiết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Đại số: 70 tiết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Hình học: 70 tiết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Học kỳ I: 19 tuần, 72 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1 tuần dự trữ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40 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14 tuần x 2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4 tuần x 3 tiết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32 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14 tuần x 2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4 tuần x 1 tiết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Học kỳ II: 18 tuần, 68 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1 tuần dự trữ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30 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13 tuần x 2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4 tuần x 1 tiết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38 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13 tuần x 2tiết</w:t>
            </w:r>
          </w:p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4 tuần x 3 tiết</w:t>
            </w:r>
          </w:p>
        </w:tc>
      </w:tr>
    </w:tbl>
    <w:p>
      <w:pPr>
        <w:pStyle w:val="Normal"/>
        <w:widowControl w:val="false"/>
        <w:spacing w:before="40" w:after="40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</w:r>
    </w:p>
    <w:p>
      <w:pPr>
        <w:pStyle w:val="Normal"/>
        <w:widowControl w:val="false"/>
        <w:spacing w:before="40" w:after="40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  <w:t xml:space="preserve">2. Phân phối chương trình </w:t>
      </w:r>
    </w:p>
    <w:p>
      <w:pPr>
        <w:pStyle w:val="Normal"/>
        <w:widowControl w:val="false"/>
        <w:spacing w:before="40" w:after="40"/>
        <w:jc w:val="center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  <w:t>ĐẠI SỐ ( 70 TIẾT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1693"/>
        <w:gridCol w:w="4520"/>
      </w:tblGrid>
      <w:tr>
        <w:trPr>
          <w:tblHeader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TÊN BÀI DẠ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TIẾ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GHI CHÚ</w:t>
            </w:r>
          </w:p>
        </w:tc>
      </w:tr>
      <w:tr>
        <w:trPr/>
        <w:tc>
          <w:tcPr>
            <w:tcW w:w="1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CHƯƠNG I:(18 tiết )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</w:rPr>
              <w:t>§</w:t>
            </w:r>
            <w:r>
              <w:rPr>
                <w:sz w:val="26"/>
                <w:szCs w:val="26"/>
                <w:lang w:val="af-ZA"/>
              </w:rPr>
              <w:t xml:space="preserve">1. Căn bậc hai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821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2. Căn thức bậc hai và hằng đẳng thức  </w:t>
            </w:r>
            <w:r>
              <w:rPr>
                <w:sz w:val="26"/>
                <w:szCs w:val="26"/>
                <w:lang w:val="af-ZA"/>
              </w:rPr>
              <w:drawing>
                <wp:inline distT="0" distB="0" distL="0" distR="0">
                  <wp:extent cx="660400" cy="29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3. Liên hệ giữa phép nhân và phép khai phương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4. Liên hệ giữa phép chia và phép khai phương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 xml:space="preserve">§6. </w:t>
            </w:r>
            <w:r>
              <w:rPr>
                <w:spacing w:val="-14"/>
                <w:sz w:val="26"/>
                <w:szCs w:val="26"/>
                <w:lang w:val="af-ZA"/>
              </w:rPr>
              <w:t xml:space="preserve">Biến  đổi đơn giản biểu thức chứa căn thức bậc hai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9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 xml:space="preserve">§7. </w:t>
            </w:r>
            <w:r>
              <w:rPr>
                <w:spacing w:val="-14"/>
                <w:sz w:val="26"/>
                <w:szCs w:val="26"/>
                <w:lang w:val="af-ZA"/>
              </w:rPr>
              <w:t>Biến  đổi đơn giản biểu thức chứa căn thức bậc hai  (tiếp)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8. Rút gọn biểu thức chứa căn thức bậc hai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3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color w:val="0000FF"/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</w:rPr>
              <w:t>§</w:t>
            </w:r>
            <w:r>
              <w:rPr>
                <w:sz w:val="26"/>
                <w:szCs w:val="26"/>
                <w:lang w:val="af-ZA"/>
              </w:rPr>
              <w:t>9.Căn thức bậc b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Ôn tập chương I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6;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 xml:space="preserve">Kiểm tra chương I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1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CHƯƠNG II:(11 tiết )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1. Nhắc lại, bổ sung các khái niệm về hàm số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9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2. Hàm số bậc nhất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>§3. Đồ thị của hàm số y = ax + b (a</w:t>
            </w:r>
            <w:r>
              <w:rPr>
                <w:rFonts w:eastAsia="Symbol" w:cs="Symbol" w:ascii="Symbol" w:hAnsi="Symbol"/>
                <w:sz w:val="26"/>
                <w:szCs w:val="26"/>
                <w:lang w:val="af-ZA"/>
              </w:rPr>
              <w:t></w:t>
            </w:r>
            <w:r>
              <w:rPr>
                <w:sz w:val="26"/>
                <w:szCs w:val="26"/>
                <w:lang w:val="af-ZA"/>
              </w:rPr>
              <w:t xml:space="preserve"> 0)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3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 xml:space="preserve">§4. </w:t>
            </w:r>
            <w:r>
              <w:rPr>
                <w:spacing w:val="-14"/>
                <w:sz w:val="26"/>
                <w:szCs w:val="26"/>
                <w:lang w:val="af-ZA"/>
              </w:rPr>
              <w:t>Đường thẳng song song và đường thẳng cắt nhau</w:t>
            </w:r>
            <w:r>
              <w:rPr>
                <w:sz w:val="26"/>
                <w:szCs w:val="26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5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>§5. Hệ số góc của đường thẳng y = ax + b ( a</w:t>
            </w:r>
            <w:r>
              <w:rPr>
                <w:rFonts w:eastAsia="Symbol" w:cs="Symbol" w:ascii="Symbol" w:hAnsi="Symbol"/>
                <w:sz w:val="26"/>
                <w:szCs w:val="26"/>
                <w:lang w:val="af-ZA"/>
              </w:rPr>
              <w:t></w:t>
            </w:r>
            <w:r>
              <w:rPr>
                <w:sz w:val="26"/>
                <w:szCs w:val="26"/>
                <w:lang w:val="af-ZA"/>
              </w:rPr>
              <w:t>0)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7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>Không dạy VD2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 xml:space="preserve">Bỏ BT 28b, 31 </w:t>
            </w:r>
          </w:p>
        </w:tc>
      </w:tr>
      <w:tr>
        <w:trPr>
          <w:trHeight w:val="4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af-Z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af-ZA"/>
              </w:rPr>
              <w:t>Kiểm tra chương 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1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CHƯƠNG III:(17 tiết )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1. Phương trình bậc nhất hai ẩ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2. Hệ hai phương trình bậc nhất hai ẩn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>Luyện tậ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>Đưa KL của BT2/25 vào KL của mục 2 (không cần cm)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3. Giải hệ phương trình bằng phương pháp thế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 xml:space="preserve">§4. </w:t>
            </w:r>
            <w:r>
              <w:rPr>
                <w:spacing w:val="-14"/>
                <w:sz w:val="26"/>
                <w:szCs w:val="26"/>
                <w:lang w:val="af-ZA"/>
              </w:rPr>
              <w:t>Giải hệ phương trình bằng phương pháp cộng đại số</w:t>
            </w:r>
            <w:r>
              <w:rPr>
                <w:sz w:val="26"/>
                <w:szCs w:val="26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4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§5. Giải bài toán bằng cách lập hệ phương trìn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Ôn tập học kỳ I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 xml:space="preserve">Kiểm tra học kỳ I - 90’( cả Đại số và Hình học)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8, 3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Trả bài kiểm tra học kỳ I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>§</w:t>
            </w:r>
            <w:r>
              <w:rPr>
                <w:spacing w:val="-6"/>
                <w:sz w:val="26"/>
                <w:szCs w:val="26"/>
                <w:lang w:val="af-ZA"/>
              </w:rPr>
              <w:t xml:space="preserve">6. Giải bài toán bằng cách lập hệ phương trình (tiếp)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2, 4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>Ôn tập chương III</w:t>
            </w:r>
            <w:r>
              <w:rPr>
                <w:sz w:val="26"/>
                <w:szCs w:val="26"/>
                <w:lang w:val="af-ZA"/>
              </w:rPr>
              <w:t xml:space="preserve">  (kết hợp máy tính cầm tay: Casio, Vinacal, ..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4, 4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 xml:space="preserve">Kiểm tra chương III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1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CHƯƠNG IV:(24 tiết )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</w:rPr>
              <w:t>§</w:t>
            </w:r>
            <w:r>
              <w:rPr>
                <w:sz w:val="26"/>
                <w:szCs w:val="26"/>
                <w:lang w:val="af-ZA"/>
              </w:rPr>
              <w:t>1. Hàm số y = ax</w:t>
            </w:r>
            <w:r>
              <w:rPr>
                <w:sz w:val="26"/>
                <w:szCs w:val="26"/>
                <w:vertAlign w:val="superscript"/>
                <w:lang w:val="af-ZA"/>
              </w:rPr>
              <w:t>2</w:t>
            </w:r>
            <w:r>
              <w:rPr>
                <w:sz w:val="26"/>
                <w:szCs w:val="26"/>
                <w:lang w:val="af-ZA"/>
              </w:rPr>
              <w:t xml:space="preserve"> ( a</w:t>
            </w:r>
            <w:r>
              <w:rPr>
                <w:rFonts w:eastAsia="Symbol" w:cs="Symbol" w:ascii="Symbol" w:hAnsi="Symbol"/>
                <w:sz w:val="26"/>
                <w:szCs w:val="26"/>
                <w:lang w:val="af-ZA"/>
              </w:rPr>
              <w:t></w:t>
            </w:r>
            <w:r>
              <w:rPr>
                <w:sz w:val="26"/>
                <w:szCs w:val="26"/>
                <w:lang w:val="af-ZA"/>
              </w:rPr>
              <w:t>0)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7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>§2. Đồ thị của hàm số y = ax</w:t>
            </w:r>
            <w:r>
              <w:rPr>
                <w:sz w:val="26"/>
                <w:szCs w:val="26"/>
                <w:vertAlign w:val="superscript"/>
                <w:lang w:val="af-ZA"/>
              </w:rPr>
              <w:t>2</w:t>
            </w:r>
            <w:r>
              <w:rPr>
                <w:sz w:val="26"/>
                <w:szCs w:val="26"/>
                <w:lang w:val="af-ZA"/>
              </w:rPr>
              <w:t xml:space="preserve"> ( a</w:t>
            </w:r>
            <w:r>
              <w:rPr>
                <w:rFonts w:eastAsia="Symbol" w:cs="Symbol" w:ascii="Symbol" w:hAnsi="Symbol"/>
                <w:sz w:val="26"/>
                <w:szCs w:val="26"/>
                <w:lang w:val="af-ZA"/>
              </w:rPr>
              <w:t></w:t>
            </w:r>
            <w:r>
              <w:rPr>
                <w:sz w:val="26"/>
                <w:szCs w:val="26"/>
                <w:lang w:val="af-ZA"/>
              </w:rPr>
              <w:t>0)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9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3. Phương trình bậc hai một ẩn số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>Cách giải VD2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4. Công thức nghiệm của phương trình bậc hai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3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5. Công thức nghiệm thu gọn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5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6. Hệ thức Vi-ét và ứng dụng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7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 xml:space="preserve">Kiểm tra 1 tiết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7. Phương trình quy về phương trình bậc hai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0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8. Giải bài toán bằng cách lập phương trình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2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Ôn tập chương IV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Ôn tập cuối năm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5, 66, 6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 xml:space="preserve">Kiểm tra cuối năm - 90’ (cả Đại số và Hình học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8, 6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Trả bài kiểm tra cuối năm (phần Đại số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7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</w:tbl>
    <w:p>
      <w:pPr>
        <w:pStyle w:val="Normal"/>
        <w:widowControl w:val="false"/>
        <w:spacing w:lineRule="auto" w:line="288" w:before="40" w:after="40"/>
        <w:jc w:val="center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</w:r>
    </w:p>
    <w:p>
      <w:pPr>
        <w:pStyle w:val="Normal"/>
        <w:widowControl w:val="false"/>
        <w:spacing w:lineRule="auto" w:line="288" w:before="40" w:after="40"/>
        <w:jc w:val="center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</w:r>
    </w:p>
    <w:p>
      <w:pPr>
        <w:pStyle w:val="Normal"/>
        <w:widowControl w:val="false"/>
        <w:spacing w:lineRule="auto" w:line="288" w:before="40" w:after="40"/>
        <w:jc w:val="center"/>
        <w:rPr>
          <w:b/>
          <w:b/>
          <w:bCs/>
          <w:sz w:val="26"/>
          <w:szCs w:val="26"/>
          <w:lang w:val="af-ZA"/>
        </w:rPr>
      </w:pPr>
      <w:r>
        <w:rPr>
          <w:b/>
          <w:bCs/>
          <w:sz w:val="26"/>
          <w:szCs w:val="26"/>
          <w:lang w:val="af-ZA"/>
        </w:rPr>
        <w:t>HÌNH HỌC ( 70 TIẾT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9"/>
        <w:gridCol w:w="1719"/>
        <w:gridCol w:w="4445"/>
      </w:tblGrid>
      <w:tr>
        <w:trPr>
          <w:tblHeader w:val="true"/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TÊN BÀI DẠ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TIẾT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center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GHI CHÚ</w:t>
            </w:r>
          </w:p>
        </w:tc>
      </w:tr>
      <w:tr>
        <w:trPr>
          <w:trHeight w:val="147" w:hRule="atLeast"/>
        </w:trPr>
        <w:tc>
          <w:tcPr>
            <w:tcW w:w="1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CHƯƠNG I.Hệ thức lượng trong tam giác vuông(19 tiết )</w:t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1. Một số hệ thức về cạnh và đường cao trong tam giác vuông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, 2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, 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2. Tỷ số lượng giác của góc nhọn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, 6, 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>Đổi ký hiệu tang (tan) và cotang (cot)</w:t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Luyện tập (§1&amp;§2, Hướng dẫn hs sử dụng MTCT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Tìm tslg của góc nhọ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8,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 xml:space="preserve">§4. </w:t>
            </w:r>
            <w:r>
              <w:rPr>
                <w:spacing w:val="-6"/>
                <w:sz w:val="26"/>
                <w:szCs w:val="26"/>
                <w:lang w:val="af-ZA"/>
              </w:rPr>
              <w:t>Một số hệ thức về cạnh và góc trong tam giác vuông</w:t>
            </w:r>
            <w:r>
              <w:rPr>
                <w:sz w:val="26"/>
                <w:szCs w:val="26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0, 1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2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3, 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5. Ứng dụng thực tế các tỷ số lượng giác của góc nhọn, thực hành ngoài trời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5,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>Ôn tập chương I</w:t>
            </w:r>
            <w:r>
              <w:rPr>
                <w:sz w:val="26"/>
                <w:szCs w:val="26"/>
                <w:lang w:val="af-ZA"/>
              </w:rPr>
              <w:t xml:space="preserve"> (với sự trợ giúp của máy tính cầm tay CASIO, Vinacal, ....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7,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 xml:space="preserve">Kiểm tra chương I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1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CHƯƠNG II. Đường tròn (17 tiết )</w:t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§1. Sự xác định đường tròn. Tính chất đối xứng của đường tròn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0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2. Đường kính và dây của đường tròn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2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>§3. Liên hệ giữa dây và khoảng cách từ tâm đến dây</w:t>
            </w:r>
            <w:r>
              <w:rPr>
                <w:color w:val="0000FF"/>
                <w:sz w:val="26"/>
                <w:szCs w:val="26"/>
                <w:lang w:val="af-ZA"/>
              </w:rPr>
              <w:t xml:space="preserve"> .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Luyện tậ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3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§4. Vị trí tương đối của đường thẳng và đường trò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5. Các dấu hiệu nhận biết tiếp tuyến của đường tròn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Luyện tậ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6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>2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6. Tính chất của hai tiếp tuyến cắt nhau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8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2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7. Vị trí tương đối của hai đường tròn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Ôn tập học kỳ I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Trả bài kiểm tra học kỳ I ( phần Hình học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8. Vị trí tương đối của hai đường tròn (tiếp)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3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Ôn tập chương I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5&amp;3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1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CHƯƠNG III. Góc với đường tròn (21 tiết )</w:t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1. Góc ở tâm, số đo cung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>Luyện tậ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7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2. Liên hệ giữa cung và dây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3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3. Góc nội tiếp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0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14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4. Góc tạo bởi tia tiếp tuyến và dây cung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2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979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5. Góc có đỉnh ở bên trong đường tròn, góc có đỉnh ở bên ngoài đường tròn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4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671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6. Cung chứa góc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6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>Điều chỉnh trong mục 1 (?1; ?2)</w:t>
            </w:r>
          </w:p>
        </w:tc>
      </w:tr>
      <w:tr>
        <w:trPr>
          <w:trHeight w:val="569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7. Tứ giác nội tiếp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8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4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>Công nhận ĐL đảo</w:t>
            </w:r>
          </w:p>
        </w:tc>
      </w:tr>
      <w:tr>
        <w:trPr>
          <w:trHeight w:val="624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8. Đường tròn ngoại tiếp, đường tròn nội tiếp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66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§9. Độ dài đường tròn, cung tròn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af-ZA"/>
              </w:rPr>
            </w:pPr>
            <w:r>
              <w:rPr>
                <w:b/>
                <w:i/>
                <w:sz w:val="26"/>
                <w:szCs w:val="26"/>
                <w:lang w:val="af-ZA"/>
              </w:rPr>
              <w:t>Thay ?1 bằng bài toán áp dụng công thức</w:t>
            </w:r>
          </w:p>
        </w:tc>
      </w:tr>
      <w:tr>
        <w:trPr>
          <w:trHeight w:val="57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10. Diện tích hình tròn, hình quạt tròn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3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589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>Ôn tập chương III</w:t>
            </w:r>
            <w:r>
              <w:rPr>
                <w:sz w:val="26"/>
                <w:szCs w:val="26"/>
                <w:lang w:val="af-ZA"/>
              </w:rPr>
              <w:t xml:space="preserve"> (với sự trợ giúp của máy tính cầm tay CASIO, Vinacal, ...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5, 5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468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sz w:val="26"/>
                <w:szCs w:val="26"/>
                <w:lang w:val="af-ZA"/>
              </w:rPr>
            </w:pPr>
            <w:r>
              <w:rPr>
                <w:b/>
                <w:bCs/>
                <w:sz w:val="26"/>
                <w:szCs w:val="26"/>
                <w:lang w:val="af-ZA"/>
              </w:rPr>
              <w:t>Kiểm tra chương II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65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  </w:t>
            </w:r>
            <w:r>
              <w:rPr>
                <w:sz w:val="26"/>
                <w:szCs w:val="26"/>
                <w:lang w:val="af-ZA"/>
              </w:rPr>
              <w:t>CHƯƠNG IV . Hình trụ, Hình nón ,Hình cầu (13 tiết 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657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  <w:lang w:val="af-ZA"/>
              </w:rPr>
              <w:t>§1</w:t>
            </w:r>
            <w:r>
              <w:rPr>
                <w:spacing w:val="-6"/>
                <w:sz w:val="26"/>
                <w:szCs w:val="26"/>
                <w:lang w:val="af-ZA"/>
              </w:rPr>
              <w:t xml:space="preserve">.  Hình trụ. Diện tích xung quanh và thể tích hình trụ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8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5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2. Hình nón. Diện tích xung quanh và thể tích của hình nón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</w:t>
            </w:r>
            <w:r>
              <w:rPr>
                <w:sz w:val="26"/>
                <w:szCs w:val="26"/>
                <w:lang w:val="af-ZA"/>
              </w:rPr>
              <w:t xml:space="preserve">Luyện tập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0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298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sz w:val="26"/>
                <w:szCs w:val="26"/>
              </w:rPr>
              <w:t>§</w:t>
            </w:r>
            <w:r>
              <w:rPr>
                <w:sz w:val="26"/>
                <w:szCs w:val="26"/>
                <w:lang w:val="af-ZA"/>
              </w:rPr>
              <w:t>3.  Hình cầu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659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§4 . Diện tích mặt cầu và thể tích hình cầu </w:t>
            </w:r>
          </w:p>
          <w:p>
            <w:pPr>
              <w:pStyle w:val="Normal"/>
              <w:widowControl w:val="false"/>
              <w:spacing w:lineRule="auto" w:line="312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 xml:space="preserve">       </w:t>
            </w:r>
            <w:r>
              <w:rPr>
                <w:sz w:val="26"/>
                <w:szCs w:val="26"/>
                <w:lang w:val="af-ZA"/>
              </w:rPr>
              <w:t xml:space="preserve">Luyện tập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3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468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>Ôn tập chương I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5, 6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485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Ôn tập cuối năm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67,68,6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  <w:tr>
        <w:trPr>
          <w:trHeight w:val="485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/>
                <w:b/>
                <w:bCs/>
                <w:i/>
                <w:i/>
                <w:iCs/>
                <w:sz w:val="26"/>
                <w:szCs w:val="26"/>
                <w:lang w:val="af-Z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af-ZA"/>
              </w:rPr>
              <w:t xml:space="preserve">Trả bài kiểm tra cuối năm (phần Hình học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  <w:t>7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6"/>
                <w:szCs w:val="26"/>
                <w:lang w:val="af-ZA"/>
              </w:rPr>
            </w:pPr>
            <w:r>
              <w:rPr>
                <w:sz w:val="26"/>
                <w:szCs w:val="26"/>
                <w:lang w:val="af-ZA"/>
              </w:rPr>
            </w:r>
          </w:p>
        </w:tc>
      </w:tr>
    </w:tbl>
    <w:p>
      <w:pPr>
        <w:pStyle w:val="Normal"/>
        <w:widowControl w:val="false"/>
        <w:spacing w:lineRule="auto" w:line="288" w:before="60" w:after="60"/>
        <w:rPr>
          <w:sz w:val="26"/>
          <w:szCs w:val="26"/>
          <w:lang w:val="af-ZA"/>
        </w:rPr>
      </w:pPr>
      <w:r>
        <w:rPr>
          <w:sz w:val="26"/>
          <w:szCs w:val="26"/>
          <w:lang w:val="af-ZA"/>
        </w:rPr>
      </w:r>
    </w:p>
    <w:p>
      <w:pPr>
        <w:pStyle w:val="Normal"/>
        <w:jc w:val="center"/>
        <w:rPr>
          <w:sz w:val="26"/>
          <w:szCs w:val="26"/>
          <w:lang w:val="af-ZA"/>
        </w:rPr>
      </w:pPr>
      <w:r>
        <w:rPr>
          <w:sz w:val="26"/>
          <w:szCs w:val="26"/>
          <w:lang w:val="af-ZA"/>
        </w:rPr>
      </w:r>
    </w:p>
    <w:sectPr>
      <w:footerReference w:type="default" r:id="rId3"/>
      <w:type w:val="nextPage"/>
      <w:pgSz w:orient="landscape" w:w="15840" w:h="12240"/>
      <w:pgMar w:left="900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MS Song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38:00Z</dcterms:created>
  <dc:creator>CTy Minh Thong</dc:creator>
  <dc:description/>
  <cp:keywords/>
  <dc:language>en-US</dc:language>
  <cp:lastModifiedBy>PC</cp:lastModifiedBy>
  <dcterms:modified xsi:type="dcterms:W3CDTF">2012-01-05T00:48:00Z</dcterms:modified>
  <cp:revision>4</cp:revision>
  <dc:subject/>
  <dc:title>LỚP 6</dc:title>
</cp:coreProperties>
</file>