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SYLLABUS - ENGLISH 8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ả năm:</w:t>
        <w:tab/>
        <w:t>35 tuần x 3 tiết/ tuần = 105 tiết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Học kỳ 1:</w:t>
        <w:tab/>
        <w:t>18 tuần x 3 tiết / tuần = 54 tiết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Học kỳ 2:</w:t>
        <w:tab/>
        <w:t>17 tuần x 3 tiết / tuần = 51 tiế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irst semester</w:t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456"/>
        <w:gridCol w:w="1165"/>
        <w:gridCol w:w="4055"/>
      </w:tblGrid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io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ts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troduction ( Ôn tập, kiểm tra )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1: MY FRIENDS ( 5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+ Listen and read+ LF 4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3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rite 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isten + Language focus 1, 2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2: MAKING ARRANGEMENT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 5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+  Listen and 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isten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rite ( Write 3/24 giảm tải )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1, 2, 3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3: AT HOME ( 6 tiết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+  Listen and 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eak 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+ Language focus 1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2, 3, 4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vision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 I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orrection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4: OUR PAS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 5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 + Listen and 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4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Listen + Language focus 1, 2, 3 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Unit 5: STUDY HABITS ( 5tiết+ 1t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Getting + Listen and 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eak + Listen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ad ( period 1)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ad ( period 2) + Language focus 1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nguage focus 3, 4 ( LF 2 giảm tải)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Unit 6: THE YOUNG PIONEERS CLUB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 5 tiết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Getting + Listen and 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eak + Language focus 3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sten + Language focus 1, 2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Read ( dạy bài Read mới không dạy  Read ở SGK ) 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vision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 II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rection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Unit 7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MY NEIGHBORHOO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 5 tiết)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Getting + Listen and 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eak+  Listen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ad + Language focus 5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sson 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nguage focus 1, 2, 3, 4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8: COUNTRY LIFE AND CITY LIFE ( 5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 + Listen and read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3, 4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+ Language focus 1, 2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rite + Language focus 5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 51, 52 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Revision </w:t>
            </w:r>
          </w:p>
        </w:tc>
      </w:tr>
      <w:tr>
        <w:trPr>
          <w:trHeight w:val="255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+ 54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mester I + Correction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ond semester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540"/>
        <w:gridCol w:w="1311"/>
        <w:gridCol w:w="3672"/>
      </w:tblGrid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riod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tents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9: A FIRST - AID COURS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6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 + Listen and read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eak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t 19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+ Language focus 1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t2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2, 3, 4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10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CYCLI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6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 +  Listen and read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iste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t21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1, 2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t22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3, 4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11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AVELING AROUND VIETN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 +  Listen and read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3, 4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t23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t24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1, 2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visio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 III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t25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RRECTIO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12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VACATION ABROA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5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 + Listen and read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iste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t26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1, 2, 3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t27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13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STIVAL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6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etting + Listen and read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eak+ Listen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1, 2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3, 4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14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NDERS OF THE WORL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 5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ting +  Listen and read + LF 3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 + Language focus 2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+ Language focus 4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+ Language focus 1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visio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 IV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RRECTIO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 15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PUTER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 tiết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Getting + Listen and read +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peak 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of Unit 16 + Language 2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son 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 focus 1, 3, 4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visio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vision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vision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XAMINATION II </w:t>
            </w:r>
          </w:p>
        </w:tc>
      </w:tr>
      <w:tr>
        <w:trPr>
          <w:trHeight w:val="2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RRECTION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97" w:right="179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56:00Z</dcterms:created>
  <dc:creator>son</dc:creator>
  <dc:description/>
  <cp:keywords/>
  <dc:language>en-US</dc:language>
  <cp:lastModifiedBy>Admin</cp:lastModifiedBy>
  <cp:lastPrinted>2013-10-05T07:34:00Z</cp:lastPrinted>
  <dcterms:modified xsi:type="dcterms:W3CDTF">2015-03-05T04:25:00Z</dcterms:modified>
  <cp:revision>5</cp:revision>
  <dc:subject/>
  <dc:title>SYLLABUS - ENGLISH 8</dc:title>
</cp:coreProperties>
</file>