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UONG"/>
        <w:numPr>
          <w:ilvl w:val="0"/>
          <w:numId w:val="0"/>
        </w:numPr>
        <w:spacing w:before="80" w:after="8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lang w:val="da-DK"/>
        </w:rPr>
      </w:pPr>
      <w:r>
        <w:rPr>
          <w:rFonts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val="da-DK"/>
        </w:rPr>
        <w:t>PHÂN PHỐI CHƯƠNG TRÌNH MÔN THỂ DỤC LỚP 7</w:t>
      </w:r>
    </w:p>
    <w:p>
      <w:pPr>
        <w:pStyle w:val="Normal"/>
        <w:spacing w:before="120" w:after="120"/>
        <w:jc w:val="center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  <w:t>(Kèm theo Công văn số 5842/BGDĐT-VP ngày 01 tháng 9  năm 2011 của Bộ Giáo dục và Đào tạo)</w:t>
      </w:r>
    </w:p>
    <w:p>
      <w:pPr>
        <w:pStyle w:val="Heading6"/>
        <w:spacing w:lineRule="auto" w:line="264" w:before="240" w:after="6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Cả năm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pt-BR"/>
        </w:rPr>
        <w:t>37 tuần (74 tiết):</w:t>
      </w:r>
      <w:r>
        <w:rPr>
          <w:color w:val="000000"/>
          <w:sz w:val="28"/>
          <w:szCs w:val="28"/>
          <w:lang w:val="pt-BR"/>
        </w:rPr>
        <w:t xml:space="preserve"> </w:t>
      </w:r>
      <w:r>
        <w:rPr>
          <w:b w:val="false"/>
          <w:color w:val="000000"/>
          <w:sz w:val="28"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pt-BR"/>
        </w:rPr>
        <w:t>Học kỳ I: 19 Tuần (38 tiết)</w:t>
      </w:r>
    </w:p>
    <w:p>
      <w:pPr>
        <w:pStyle w:val="CHUONG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lang w:val="da-DK"/>
        </w:rPr>
      </w:pPr>
      <w:r>
        <w:rPr>
          <w:rFonts w:cs="Times New Roman" w:ascii="Times New Roman" w:hAnsi="Times New Roman"/>
          <w:i w:val="false"/>
          <w:sz w:val="28"/>
          <w:szCs w:val="28"/>
          <w:lang w:val="pt-BR"/>
        </w:rPr>
        <w:t xml:space="preserve">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t-BR"/>
        </w:rPr>
        <w:t>- Học kỳ II:</w:t>
      </w:r>
      <w:r>
        <w:rPr>
          <w:rFonts w:cs="Times New Roman" w:ascii="Times New Roman" w:hAnsi="Times New Roman"/>
          <w:b/>
          <w:i w:val="false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pt-BR"/>
        </w:rPr>
        <w:t>18 Tuần (36 tiế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ỌC KÌ I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1700"/>
      </w:tblGrid>
      <w:tr>
        <w:trPr>
          <w:trHeight w:val="36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uần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Lý thuyết</w:t>
            </w:r>
            <w:r>
              <w:rPr>
                <w:sz w:val="28"/>
                <w:szCs w:val="28"/>
              </w:rPr>
              <w:t>: Nguyên nhân và cách phòng tránh chấn thương khi hoạt động TDTT (mục 1)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Tiết: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 xml:space="preserve">: Tập hợp hàng dọc, dóng hàng. Đứng nghiêm, đứng nghỉ, quay trái, quay phải,  quay đằng sau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>: Chạy bước nhỏ, Chạy nâng cao đùi, Chạy gót chạm mô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:</w:t>
            </w:r>
            <w:r>
              <w:rPr>
                <w:sz w:val="28"/>
                <w:szCs w:val="28"/>
              </w:rPr>
              <w:t xml:space="preserve"> Chạy trên địa hình tự nhiên. Giới thiệu hiện tượng thở dốc và cách khắc phục. Một số động tác thả lỏng, hồi tỉnh.                                        </w:t>
            </w:r>
          </w:p>
        </w:tc>
      </w:tr>
      <w:tr>
        <w:trPr>
          <w:trHeight w:val="42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:</w:t>
            </w:r>
            <w:r>
              <w:rPr>
                <w:sz w:val="28"/>
                <w:szCs w:val="28"/>
              </w:rPr>
              <w:t xml:space="preserve"> + Ôn: Đứng nghiêm, đứng nghỉ, quay trái, quay phải, quay đằng sau. Điểm số từ 1 đến hết và điểm số 1-2,1-2 đến hết.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+ Học: Cách biến đổi đội hình 0-2-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>: Trò chơi "chạy tiếp sức chuyển vật", một số động tác bổ trợ, bài tập phát triển sức nhanh (do GV chọn).</w:t>
            </w:r>
          </w:p>
        </w:tc>
      </w:tr>
      <w:tr>
        <w:trPr>
          <w:trHeight w:val="74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 xml:space="preserve">: Tập hợp hàng dọc, dóng hàng. Đứng nghiêm, đứng nghỉ, quay trái, quay phải, quay đằng sau; Biến đổi đội hình 0-2-4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>: + Ôn: Tại chỗ đánh tay, Đứng mặt hướng chạy xuất phát, Chạy bước nhỏ, Chạy nâng cao đùi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 xml:space="preserve">: + Học: Phân phối sức khi chạy; Chạy trên địa hình tự nhiên. 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Lý thuyết</w:t>
            </w:r>
            <w:r>
              <w:rPr>
                <w:sz w:val="28"/>
                <w:szCs w:val="28"/>
              </w:rPr>
              <w:t>: Nguyên nhân và cách phòng tránh chấn thương khi hoạt động TDTT (mục 1)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>: Tập hợp hàng dọc, dóng hàng, điểm số và cách điều khiển của người chỉ huy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>: Chạy bước nhỏ, Chạy nâng cao đùi, Chạy gót chạm mông. Đứng vai hướng chạy - xuất phát.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>: + Ôn: Đi đều- đứng lại, Đi đều vòng trái và Đi đều vòng phải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>: Chạy bước nhỏ, Chạy nâng cao đùi, Chạy gót chạm mông. Đứng vai hướng chạy - xuất phát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>: + Ôn: Đi đều- đứng lại, Đi đều vòng trái, Đi đều vòng phải; Đổi chân khi đi đều sai nhị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 xml:space="preserve">: Chạy bước nhỏ, Chạy nâng cao đùi, Chạy gót chạm mông. Đứng vai hướng chạy - xuất phát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; Giới thiệu hiện tượng đau sóc và cách khắc phục.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>: + Ôn: Đi đều- đứng lại, Đi đều vòng trái, Đi đều vòng phải; Đổi chân khi đi đều sai nhịp. Biến đổi đội hình 0-2-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>: + Ôn: Chạy bước nhỏ, Chạy nâng cao đùi, Chạy gót chạm mông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+ Học: Ngồi xổm - xuất phát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 xml:space="preserve">:  + Ôn: Một số kĩ năng HS thực hiện còn yếu (do GV chọn)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+ Học: Cách biến đổi đội hình 0-3-6-9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 xml:space="preserve">: + Ôn: Đứng vai hướng chạy- xuất phát, Ngồi- xuất phá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+ Học: Tư thế sẵn sàng - xuất phát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 xml:space="preserve">: + Học: Cách kiểm tra mạch trước, sau khi chạy và theo dõi sức khỏe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+ Ôn: Chạy trên địa hình tự nhiên.                  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>: Ôn một số kĩ năng HS thực hiện còn yếu (do GV chọn);  Biến đổi đội hình 0-2-4  và Biến đổi đội hình 0-3-6-9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>: + Ôn: Đứng vai hướng chạy- xuất phát, Ngồi- xuất phát; Tư thế sẵn sàng -  xuất phát.</w:t>
            </w:r>
          </w:p>
        </w:tc>
      </w:tr>
      <w:tr>
        <w:trPr>
          <w:trHeight w:val="69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 xml:space="preserve">: Biến đổi đội hình 0-2-4 và Biến đổi đội hình 0-3-6-9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 xml:space="preserve">:  + Ôn: Chạy bước nhỏ, Chạy nâng cao đùi và Tư thế sẵn sàng- xuất phá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+ Học: Chạy đạp sau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 xml:space="preserve">: + Ôn Đi đều- đứng lại, Đổi chân khi đi đều sai nhịp hoặc một số kĩ năng HS thực  hiện còn yếu (do GV chọn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 xml:space="preserve">:    + Ôn: Tư thế sẵn sàng- xuất phát; Chạy đạp sau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+ Học: Xuất phát cao - chạy nhanh 30 m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 xml:space="preserve">: Ôn: Một số kĩ năng mà HS thực hiện còn yếu hoặc kiểm tra thử (do GV chọn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>: + Ôn: Trò chơi phát triển sức nhanh (do GV chọn); Tư thế sẵn sàng xuất phát cao chạy nhanh 30m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>
          <w:trHeight w:val="39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5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HĐN: Kiểm tra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 xml:space="preserve">: Luyện tập nâng cao kĩ thuật Chạy bước nhỏ, Chạy nâng cao đùi, Chạy đạp sau, Xuất phát cao- chạy nhanh 30m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</w:t>
            </w:r>
            <w:r>
              <w:rPr>
                <w:sz w:val="28"/>
                <w:szCs w:val="28"/>
              </w:rPr>
              <w:t xml:space="preserve"> (Giảng dạy một trong các nội dung Bóng đá, Ném bóng, Cầu lông, Cờ vua…): Thực hiện theo kế hoạch dạy học của GV.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 xml:space="preserve">: Trò chơi và bài tập phát triển sức nhanh (do GV chọn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</w:t>
            </w:r>
            <w:r>
              <w:rPr>
                <w:sz w:val="28"/>
                <w:szCs w:val="28"/>
              </w:rPr>
              <w:t>: Thực hiện theo kế hoạch dạy học của GV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8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 xml:space="preserve">: Luyện tập nâng cao kĩ thuật Chạy bước nhỏ, Chạy nâng cao đùi, Chạy đạp sau, Xuất phát cao- chạy nhanh 30 - 40m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</w:t>
            </w:r>
            <w:r>
              <w:rPr>
                <w:sz w:val="28"/>
                <w:szCs w:val="28"/>
              </w:rPr>
              <w:t xml:space="preserve">: Thực hiện theo kế hoạch dạy học của GV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 xml:space="preserve">: Chạy trên địa hình tự nhiên.  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9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 xml:space="preserve">: Luyện tập nâng cao kĩ thuật Chạy bước nhỏ, Chạy nâng cao đùi, Chạy đạp sau, Xuất phát cao- chạy nhanh 30 - 50m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</w:t>
            </w:r>
            <w:r>
              <w:rPr>
                <w:sz w:val="28"/>
                <w:szCs w:val="28"/>
              </w:rPr>
              <w:t>: Thực hiện theo kế hoạch dạy học của GV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 xml:space="preserve">: Luyện tập nâng cao kĩ thuật Chạy bước nhỏ, Chạy nâng cao đùi, Chạy đạp sau, Xuất phát cao- chạy nhanh 40 - 60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:</w:t>
            </w:r>
            <w:r>
              <w:rPr>
                <w:sz w:val="28"/>
                <w:szCs w:val="28"/>
              </w:rPr>
              <w:t xml:space="preserve"> Thực hiện theo kế hoạch dạy học của GV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 xml:space="preserve">: Luyện tập nâng cao kĩ thuật Chạy bước nhỏ, Chạy nâng cao đùi, Chạy đạp sau. Trò chơi "Ai nhanh hơn" hoặc do GV chọn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</w:t>
            </w:r>
            <w:r>
              <w:rPr>
                <w:sz w:val="28"/>
                <w:szCs w:val="28"/>
              </w:rPr>
              <w:t>: Thực hiện theo kế hoạch dạy học của GV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iết: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nhanh</w:t>
            </w:r>
            <w:r>
              <w:rPr>
                <w:sz w:val="28"/>
                <w:szCs w:val="28"/>
              </w:rPr>
              <w:t xml:space="preserve">: Luyện tập nâng cao kĩ thuật  Chạy bước nhỏ, Chạy nâng cao đùi, Chạy đạp sau, Xuất phát cao- chạy nhanh 40 - 60m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:</w:t>
            </w:r>
            <w:r>
              <w:rPr>
                <w:sz w:val="28"/>
                <w:szCs w:val="28"/>
              </w:rPr>
              <w:t xml:space="preserve"> Thực hiện theo kế hoạch dạy học của GV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Chạy nhanh: Luyện tập nâng cao kĩ thuật Chạy bước nhỏ, Chạy nâng cao đùi, Chạy đạp sau, Xuất phát cao- chạy nhanh 40 - 60m hoặc có thể kiểm tra thử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</w:t>
            </w:r>
            <w:r>
              <w:rPr>
                <w:sz w:val="28"/>
                <w:szCs w:val="28"/>
              </w:rPr>
              <w:t xml:space="preserve">: Thực hiện theo kế hoạch dạy học của GV.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4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Chạy nhanh: </w:t>
            </w:r>
            <w:r>
              <w:rPr>
                <w:b/>
                <w:i/>
                <w:sz w:val="28"/>
                <w:szCs w:val="28"/>
              </w:rPr>
              <w:t>Kiểm tra.</w:t>
            </w:r>
          </w:p>
        </w:tc>
      </w:tr>
      <w:tr>
        <w:trPr>
          <w:trHeight w:val="69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uần 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5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</w:t>
            </w:r>
            <w:r>
              <w:rPr>
                <w:sz w:val="28"/>
                <w:szCs w:val="28"/>
              </w:rPr>
              <w:t>: Thực hiện theo kế hoạch dạy học của GV.</w:t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6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 xml:space="preserve">: Chạy trên địa hình tự nhiên.                 </w:t>
            </w:r>
          </w:p>
        </w:tc>
      </w:tr>
      <w:tr>
        <w:trPr>
          <w:trHeight w:val="69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uần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7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</w:t>
            </w:r>
            <w:r>
              <w:rPr>
                <w:sz w:val="28"/>
                <w:szCs w:val="28"/>
              </w:rPr>
              <w:t>: Thực hiện theo kế hoạch dạy học của GV.</w:t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8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:</w:t>
            </w:r>
            <w:r>
              <w:rPr>
                <w:sz w:val="28"/>
                <w:szCs w:val="28"/>
              </w:rPr>
              <w:t xml:space="preserve"> Chạy trên địa hình tự nhiên.                 </w:t>
            </w:r>
          </w:p>
        </w:tc>
      </w:tr>
      <w:tr>
        <w:trPr>
          <w:trHeight w:val="69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uần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9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:</w:t>
            </w:r>
            <w:r>
              <w:rPr>
                <w:sz w:val="28"/>
                <w:szCs w:val="28"/>
              </w:rPr>
              <w:t xml:space="preserve"> Thực hiện theo kế hoạch dạy học của GV.</w:t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3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 xml:space="preserve">: Chạy trên địa hình tự nhiên.                 </w:t>
            </w:r>
          </w:p>
        </w:tc>
      </w:tr>
      <w:tr>
        <w:trPr>
          <w:trHeight w:val="55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3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</w:t>
            </w:r>
            <w:r>
              <w:rPr>
                <w:sz w:val="28"/>
                <w:szCs w:val="28"/>
              </w:rPr>
              <w:t>: Kiểm tra.</w:t>
            </w:r>
          </w:p>
        </w:tc>
      </w:tr>
      <w:tr>
        <w:trPr>
          <w:trHeight w:val="3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iết:32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>
          <w:trHeight w:val="41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uần 1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iết:33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Ôn thi học kỳ I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i/>
                <w:sz w:val="28"/>
                <w:szCs w:val="28"/>
              </w:rPr>
              <w:t>+ ĐHĐ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b/>
                <w:i/>
                <w:sz w:val="28"/>
                <w:szCs w:val="28"/>
              </w:rPr>
              <w:t>+ Chạy nhanh.</w:t>
            </w:r>
          </w:p>
        </w:tc>
      </w:tr>
      <w:tr>
        <w:trPr>
          <w:trHeight w:val="4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iết:34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Ôn tập học kì I: </w:t>
            </w:r>
            <w:r>
              <w:rPr>
                <w:b/>
                <w:i/>
                <w:sz w:val="28"/>
                <w:szCs w:val="28"/>
              </w:rPr>
              <w:t>Thể thao tự chọn.</w:t>
            </w:r>
          </w:p>
        </w:tc>
      </w:tr>
      <w:tr>
        <w:trPr>
          <w:trHeight w:val="4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uần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5 – 36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Ôn tập và kiểm tra học kỳ I: </w:t>
            </w:r>
            <w:r>
              <w:rPr>
                <w:b/>
                <w:i/>
                <w:sz w:val="28"/>
                <w:szCs w:val="28"/>
              </w:rPr>
              <w:t>Chọn một trong các nội dung đã ôn tập.</w:t>
            </w:r>
          </w:p>
        </w:tc>
      </w:tr>
      <w:tr>
        <w:trPr>
          <w:trHeight w:val="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 - 38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Kiểm tra tiêu chuẩn RLTT (Kiểm tra để đánh giá thể lực của học sinh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ỌC KÌ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260"/>
        <w:gridCol w:w="11736"/>
      </w:tblGrid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3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 xml:space="preserve">: + Học: 2 động tác Vươn thở và Tay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>: + Ôn: động tác Đá lăng trước - sau. Trò chơi "Bật xa tiếp sức"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>: + Ôn: 2 động tác  Vươn thở và Tay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+ Học: 2 động tác Chân và Lườ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>: + Ôn: Động tác Đá lăng trước - sau, Đá lăng sang ngang. Trò chơi "Nhảy ô tiếp  sức"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 xml:space="preserve">: + Ôn: 4 động tác Vươn thở, Tay, Chân và Lườn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>: + Ôn: Động tác Đá lăng trước - sau, Đá lăng sang ngang. Trò chơi "Bật xa tiếp sức"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>: + Ôn: 4 động tác Vươn thở, Tay, Chân và Lườn (Chú ý biên độ,nhịp điệu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 xml:space="preserve">: + Ôn: Động tác Đá lăng trước - sau, Đá lăng sang ngang. Đà một bước giậm  nhảy vào hố cát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 xml:space="preserve">: + Ôn: 4 động tác Vươn thở, Tay, Chân và Lườn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>: + Ôn: Đà một bước giậm nhảy đá lăng; Đà ba bước giậm nhảy vào hố cát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993300"/>
                <w:sz w:val="28"/>
                <w:szCs w:val="28"/>
              </w:rPr>
              <w:t xml:space="preserve">- </w:t>
            </w:r>
            <w:r>
              <w:rPr>
                <w:b/>
                <w:color w:val="993300"/>
                <w:sz w:val="28"/>
                <w:szCs w:val="28"/>
              </w:rPr>
              <w:t>Bài TD</w:t>
            </w:r>
            <w:r>
              <w:rPr>
                <w:color w:val="993300"/>
                <w:sz w:val="28"/>
                <w:szCs w:val="28"/>
              </w:rPr>
              <w:t>:  + Ôn: 4 động tác Vươn thở, Tay, Chân và Lườn.</w:t>
            </w:r>
          </w:p>
          <w:p>
            <w:pPr>
              <w:pStyle w:val="Normal"/>
              <w:jc w:val="both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 xml:space="preserve">                  </w:t>
            </w:r>
            <w:r>
              <w:rPr>
                <w:color w:val="993300"/>
                <w:sz w:val="28"/>
                <w:szCs w:val="28"/>
              </w:rPr>
              <w:t>+ Học 2 động tác: Bụng, phối hợ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 xml:space="preserve">: + Ôn: Đà một bước giậm nhảy đá lăng; Đà ba bước giậm nhảy vào hố cát. Trò chơi (do GV chọn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 xml:space="preserve">: + Ôn: 6 động tác đã học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>: + Ôn: Đà ba bước giậm nhảy vào hố cát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+ Học: Trò chơi "Khéo vướng chân"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 xml:space="preserve">:   + Ôn: 6 động tác Vươn thở, Tay, Chân, Lườn, Bụng và phối hợp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+ Học: 2 động tác Thăng bằng và Nhảy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:</w:t>
            </w:r>
            <w:r>
              <w:rPr>
                <w:sz w:val="28"/>
                <w:szCs w:val="28"/>
              </w:rPr>
              <w:t xml:space="preserve"> + Ôn: Động tác Đà ba bước giậm nhảy vào hố cát. Trò chơi "Khéo vướng chân"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 xml:space="preserve">: + Ôn: 8 động tác đã học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+ Học: Động tác Điều hò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 xml:space="preserve">: + Ôn:  Chạy đà (tự do) nhảy xa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+ Học: Động tác Nhảy bước bộ trên không.  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 xml:space="preserve">: Luyện tập nâng cao chất lượng  bài TD 9 động tác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 xml:space="preserve">: + Ôn: Chạy đà (tự do) nhảy xa; Nhảy bước bộ trên không. Trò chơi "Nhảy vào vòng tròn tiếp sức"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 xml:space="preserve">: Luyện tập nâng cao chất lượng  bài TD 9 động tác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>: + Ôn chạy đà (tự do) nhảy xa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0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i/>
                <w:sz w:val="28"/>
                <w:szCs w:val="28"/>
              </w:rPr>
              <w:t>Kiểm tra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>: + Ôn: Trò chơi "Nhảy vào vòng tròn tiếp sức" hoặc do GV chọn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+ Học: Chạy đà chính diện giậm nhảy co chân qua xà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á cầu</w:t>
            </w:r>
            <w:r>
              <w:rPr>
                <w:sz w:val="28"/>
                <w:szCs w:val="28"/>
              </w:rPr>
              <w:t>: + Ôn: Tâng cầu bằng đùi, Tâng cầu bằng má trong bàn chân (cá nhân hoặc theo nhóm)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 xml:space="preserve">: + Ôn: Chạy đà chính diện giậm nhảy co chân qua xà. Trò chơi "Lò cò tiếp sức" hoặc do GV chọ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á cầu</w:t>
            </w:r>
            <w:r>
              <w:rPr>
                <w:sz w:val="28"/>
                <w:szCs w:val="28"/>
              </w:rPr>
              <w:t xml:space="preserve">: + Ôn: Tâng cầu bằng đùi, Tâng cầu bằng má trong bàn chân (cá nhân hoặc theo 'nhóm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+ Học: Tư thế chuẩn bị và cách di chuyển (bước trượt ngang, bước trượt chếch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 xml:space="preserve">: + Ôn: Đà ba bước giậm nhảy vào hố cát, Chạy đà chính diện giậm nhảy co chân  qua xà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á cầu</w:t>
            </w:r>
            <w:r>
              <w:rPr>
                <w:sz w:val="28"/>
                <w:szCs w:val="28"/>
              </w:rPr>
              <w:t xml:space="preserve">: + Ôn: Tâng cầu bằng đùi, Tâng cầu bằng má trong bàn chân (cá nhân hoặc theo nhóm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+ Học: Tâng cầu bằng mu bàn chân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:</w:t>
            </w:r>
            <w:r>
              <w:rPr>
                <w:sz w:val="28"/>
                <w:szCs w:val="28"/>
              </w:rPr>
              <w:t xml:space="preserve"> + Ôn: Chạy đà chính diện giậm nhảy co chân qua xà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+ Học: Bật nhảy bằng hai chân tay với vào vật trên cao; Trò chơi "Nhảy vượt rào tiếp sức"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á cầu</w:t>
            </w:r>
            <w:r>
              <w:rPr>
                <w:sz w:val="28"/>
                <w:szCs w:val="28"/>
              </w:rPr>
              <w:t xml:space="preserve">:+ Ôn: Tâng cầu bằng đùi, Tâng cầu bằng má trong bàn chân (cá nhân hoặc theo nhóm) và Tâng cầu bằng mu bàn chân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>
          <w:trHeight w:val="620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55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 xml:space="preserve">: + Ôn: Chạy đà chính diện giậm nhảy co chân qua xà  hoặc do GV chọn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+ Học: Chạy đà chính diện giậm nhảy chân lăng duỗi thẳng qua xà.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á cầu</w:t>
            </w:r>
            <w:r>
              <w:rPr>
                <w:sz w:val="28"/>
                <w:szCs w:val="28"/>
              </w:rPr>
              <w:t xml:space="preserve">: + Ôn: Tâng cầu bằng đùi, Tâng cầu bằng má trong bàn chân (cá nhân hoặc theo nhóm) và Tâng cầu bằng mu bàn chân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+ Học: Chuyền cầu bằng mu bàn chân.</w:t>
            </w:r>
          </w:p>
        </w:tc>
      </w:tr>
      <w:tr>
        <w:trPr>
          <w:trHeight w:val="62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56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 xml:space="preserve">: + Ôn: Chạy đà chính diện giậm nhảy co chân qua xà và Chạy  đà chính diện giậm nhảy chân lăng duỗi thẳng qua xà hoặc do GV chọn 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á cầu</w:t>
            </w:r>
            <w:r>
              <w:rPr>
                <w:sz w:val="28"/>
                <w:szCs w:val="28"/>
              </w:rPr>
              <w:t xml:space="preserve">: + Ôn: Tâng cầu bằng mu bàn chân; Chuyền cầu bằng mu bàn chân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+ Học: Phát cầu thấp chân chính diện bằng mu bàn chân. Một số điểm trong luật đá cầu (sân, lưới, nội dung thi đấu)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>
          <w:trHeight w:val="620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 xml:space="preserve">: + Ôn: Chạy đà chính diện giậm nhảy co chân qua xà và Chạy  đà chính diện giậm nhảy chân lăng duỗi thẳng qua xà hoặc do GV chọn. 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á cầu</w:t>
            </w:r>
            <w:r>
              <w:rPr>
                <w:sz w:val="28"/>
                <w:szCs w:val="28"/>
              </w:rPr>
              <w:t xml:space="preserve">: + Ôn: Tâng cầu bằng mu bàn chân; Chuyền cầu bằng mu bàn chân; Phát cầu thấp chân chính diện bằng mu bàn chân hoặc do GV chọn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+ Học: Một số điểm trong luật đá cầu (thời gian cho cuộc thi).</w:t>
            </w:r>
          </w:p>
        </w:tc>
      </w:tr>
      <w:tr>
        <w:trPr>
          <w:trHeight w:val="62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iết: 58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 xml:space="preserve">: + Ôn: Chạy đà chính diện giậm nhảy co chân qua xà và Chạy đà chính diện giậm nhảy chân lăng duỗi thẳng qua xà hoặc do GV chọn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á cầu</w:t>
            </w:r>
            <w:r>
              <w:rPr>
                <w:sz w:val="28"/>
                <w:szCs w:val="28"/>
              </w:rPr>
              <w:t xml:space="preserve">: + Ôn: Tâng cầu bằng mu bàn chân; Chuyền cầu bằng mu bàn chân; Phát cầu thấp chân chính diện bằng mu bàn chân hoặc do GV chọn; Đấu tập.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 xml:space="preserve">: Chạy trên địa hình tự nhiên.   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9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 xml:space="preserve">: + Ôn:  Bật nhảy bằng hai chân tay với vào vật trên cao; Trò chơi "Nhảy vượt rào tiếp sức" hoặc do GV chọ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á cầu</w:t>
            </w:r>
            <w:r>
              <w:rPr>
                <w:sz w:val="28"/>
                <w:szCs w:val="28"/>
              </w:rPr>
              <w:t xml:space="preserve">: + Ôn: Tâng cầu bằng mu bàn chân; Chuyền cầu bằng mu bàn chân; Phát cầu thấp chân chính diện bằng mu bàn chân hoặc do GV chọn; Đấu tập. 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>: + Ôn: Chạy đà chính diện giậm nhảy chân lăng duỗi thẳng qua xà; Bật nhảy  bằng hai chân tay với vào vật trên cao; Trò chơi "Nhảy vượt rào tiếp sức" hoặc do GV chọn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á cầu</w:t>
            </w:r>
            <w:r>
              <w:rPr>
                <w:sz w:val="28"/>
                <w:szCs w:val="28"/>
              </w:rPr>
              <w:t xml:space="preserve">: + Ôn: Tâng cầu bằng mu bàn chân; Chuyền cầu bằng mu bàn chân; Phát cầu thấp chân chính diện bằng mu bàn chân hoặc do GV chọn; Đấu tập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>
          <w:trHeight w:val="467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61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:</w:t>
            </w:r>
            <w:r>
              <w:rPr>
                <w:sz w:val="28"/>
                <w:szCs w:val="28"/>
              </w:rPr>
              <w:t xml:space="preserve"> + Ôn: Chạy đà chính diện giậm nhảy chân lăng duỗi thẳng qua xà; Bật nhảy bằng hai chân tay với vào vật trên cao hoặc do GV chọn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á cầu</w:t>
            </w:r>
            <w:r>
              <w:rPr>
                <w:sz w:val="28"/>
                <w:szCs w:val="28"/>
              </w:rPr>
              <w:t>: + Ôn: Tâng cầu bằng mu bàn chân; Chuyền cầu bằng mu bàn chân; Phát cầu thấp  chân chính diện bằng mu bàn chân hoặc do GV chọn; Đấu tập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2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 xml:space="preserve">: + Ôn: Chạy đà (tự do) nhảy xa; Nhảy bước bộ trên không; Trò chơi "Nhảy vào vòng tròn tiếp sức" hoặc do GV chọn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á cầu</w:t>
            </w:r>
            <w:r>
              <w:rPr>
                <w:sz w:val="28"/>
                <w:szCs w:val="28"/>
              </w:rPr>
              <w:t>: + Ôn: Tâng cầu bằng mu bàn chân; Chuyền cầu bằng mu bàn chân; Phát cầu thấp  chân chính diện bằng mu bàn chân hoặc có thể kiểm tra thử (do GV chọn); Đấu tập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3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á cầu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i/>
                <w:sz w:val="28"/>
                <w:szCs w:val="28"/>
              </w:rPr>
              <w:t>Kiểm tra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 xml:space="preserve">: + Ôn: Nhảy bước bộ trên không; Trò chơi "Nhảy vào vòng tròn tiếp sức" hoặc do GV chọn; Chạy đà (tự do) nhảy xa kiểu ngồi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5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>: + Ôn: Nhảy bước bộ trên không; Trò chơi "Nhảy vào vòng tròn tiếp sức" hoặc do GV chọn; Chạy đà (tự do) nhảy xa kiểu ngồi.</w:t>
            </w:r>
          </w:p>
        </w:tc>
      </w:tr>
      <w:tr>
        <w:trPr>
          <w:trHeight w:val="422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6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 xml:space="preserve">: + Ôn: Nhảy bước bộ trên không; Trò chơi "Nhảy vào vòng tròn tiếp sức" hoặc  do GV chọn; Chạy đà (tự do) nhảy xa kiểu ngồi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>
          <w:trHeight w:val="458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7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 xml:space="preserve">: + Ôn: Nhảy bước bộ trên không; Trò chơi "Nhảy vào vòng tròn tiếp sức" hoặc  do GV chọn; Chạy đà (tự do) nhảy xa kiểu ngồi. </w:t>
            </w:r>
          </w:p>
        </w:tc>
      </w:tr>
      <w:tr>
        <w:trPr>
          <w:trHeight w:val="485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8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ật nhảy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i/>
                <w:sz w:val="28"/>
                <w:szCs w:val="28"/>
              </w:rPr>
              <w:t>Kiểm tra.</w:t>
            </w:r>
          </w:p>
        </w:tc>
      </w:tr>
      <w:tr>
        <w:trPr>
          <w:trHeight w:val="692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9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Ôn tập học kì II: </w:t>
            </w:r>
            <w:r>
              <w:rPr>
                <w:b/>
                <w:i/>
                <w:sz w:val="28"/>
                <w:szCs w:val="28"/>
              </w:rPr>
              <w:t>+ Bài TD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b/>
                <w:i/>
                <w:sz w:val="28"/>
                <w:szCs w:val="28"/>
              </w:rPr>
              <w:t>+ Bật nhảy.</w:t>
            </w:r>
          </w:p>
        </w:tc>
      </w:tr>
      <w:tr>
        <w:trPr>
          <w:trHeight w:val="548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70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Ôn tập học kì II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i/>
                <w:sz w:val="28"/>
                <w:szCs w:val="28"/>
              </w:rPr>
              <w:t>Đá cầu.</w:t>
            </w:r>
          </w:p>
        </w:tc>
      </w:tr>
      <w:tr>
        <w:trPr>
          <w:trHeight w:val="54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: 71 - 72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ểm tra học kì II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i/>
                <w:sz w:val="28"/>
                <w:szCs w:val="28"/>
              </w:rPr>
              <w:t>Chọn một trong các nội dung đã ôn tập.</w:t>
            </w:r>
          </w:p>
        </w:tc>
      </w:tr>
      <w:tr>
        <w:trPr>
          <w:trHeight w:val="54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3 – 74 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Kiểm tra tiêu chuẩn RLTT</w:t>
            </w:r>
            <w:r>
              <w:rPr>
                <w:sz w:val="28"/>
                <w:szCs w:val="28"/>
              </w:rPr>
              <w:t xml:space="preserve"> ( kiểm tra đánh giá thể lực của học sinh)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ab/>
        <w:t>* L</w:t>
      </w:r>
      <w:r>
        <w:rPr>
          <w:b/>
          <w:i/>
          <w:sz w:val="28"/>
          <w:szCs w:val="28"/>
          <w:lang w:val="vi-VN"/>
        </w:rPr>
        <w:t xml:space="preserve">ưu ý: Nội dung </w:t>
      </w:r>
      <w:r>
        <w:rPr>
          <w:b/>
          <w:i/>
          <w:sz w:val="28"/>
          <w:szCs w:val="28"/>
        </w:rPr>
        <w:t>Thể thao tự chọn không dạy lại những nội dung đã học trong chương trình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nb-NO"/>
        </w:rPr>
        <w:t>.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85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.VnTime" w:hAnsi=".VnTime" w:cs=".VnTime"/>
      <w:b/>
      <w:color w:val="0000FF"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1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UONG">
    <w:name w:val="CHUONG"/>
    <w:basedOn w:val="Heading1"/>
    <w:qFormat/>
    <w:pPr>
      <w:numPr>
        <w:ilvl w:val="0"/>
        <w:numId w:val="0"/>
      </w:numPr>
      <w:spacing w:before="80" w:after="80"/>
      <w:jc w:val="center"/>
      <w:outlineLvl w:val="9"/>
    </w:pPr>
    <w:rPr>
      <w:rFonts w:ascii=".VnTimeH" w:hAnsi=".VnTimeH" w:cs="Times New Roman"/>
      <w:b w:val="false"/>
      <w:bCs w:val="false"/>
      <w:i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2:57:00Z</dcterms:created>
  <dc:creator>Do Manh Thang</dc:creator>
  <dc:description/>
  <cp:keywords/>
  <dc:language>en-US</dc:language>
  <cp:lastModifiedBy>Smart</cp:lastModifiedBy>
  <dcterms:modified xsi:type="dcterms:W3CDTF">2012-08-18T14:08:00Z</dcterms:modified>
  <cp:revision>118</cp:revision>
  <dc:subject/>
  <dc:title>LỚP 9 </dc:title>
</cp:coreProperties>
</file>