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ÂN PHỐI CHƯƠNG TRÌNH MÔN ÂM NHAC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ỚP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ả năm: 37 tuần x 1tiết/tuần = 37 tiế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ọc kỳ I:18 tuần x 1 tiết/tuần = 18 tiết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Học kỳ II:17 tuần x 1 tiết/tuần = 17 tiế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ỌC KỲ 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20"/>
        <w:gridCol w:w="72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ỘI DUNG BÀI DẠY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ỢI Ý GIẢM TẢI VÀ TÍCH HỢP NỘI DUNG HỌC TẬP VÀ LÀM THEO TẤM GƯƠNG ĐẠO ĐỨC HỒ CHÍ MINH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 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Học hát:Bài </w:t>
            </w:r>
            <w:r>
              <w:rPr>
                <w:b/>
                <w:i/>
                <w:sz w:val="28"/>
                <w:szCs w:val="28"/>
              </w:rPr>
              <w:t>Mùa thu ngày khai trường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 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Ôn tập bài hát:</w:t>
            </w:r>
            <w:r>
              <w:rPr>
                <w:b/>
                <w:i/>
                <w:sz w:val="28"/>
                <w:szCs w:val="28"/>
              </w:rPr>
              <w:t>Mùa thu ngày khai trường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Tập đọc nhạc: TĐN số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iới thiệu về bài đọc nhạc số 1 Chiếc đèn ông sao:bài hát cho thấy thiếu nhi Việt Nam luôn gắn bó và thể hiện lòng biết ơn,tình cảm sâu sắc đói với Bác Hồ muôn vàn kính yêu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 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Ôn bài hát:</w:t>
            </w:r>
            <w:r>
              <w:rPr>
                <w:b/>
                <w:i/>
                <w:sz w:val="28"/>
                <w:szCs w:val="28"/>
              </w:rPr>
              <w:t>Mùa thu ngày khai trường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Ôn tập đọc nhạc:TĐN số 1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-Âm nhạc thường thức:Nhạc sĩ Trần Hoàn và bài hát Một mùa xuân nho nh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 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Hoc hát:Bài </w:t>
            </w:r>
            <w:r>
              <w:rPr>
                <w:b/>
                <w:i/>
                <w:sz w:val="28"/>
                <w:szCs w:val="28"/>
              </w:rPr>
              <w:t>Lý dĩa bánh b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 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-Ôn bài hát</w:t>
            </w:r>
            <w:r>
              <w:rPr>
                <w:b/>
                <w:i/>
                <w:sz w:val="28"/>
                <w:szCs w:val="28"/>
              </w:rPr>
              <w:t>: Lý dĩa bánh b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Nhạc lí:Gam thứ,giọng thứ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Tập đọc nhạc: TĐN số 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ội dung ôn bài hát nên dừng ở phần hát khởi động thay cho luyện thanh(Từ 5-7 phút) thời gian còn lại dành cho nội dung nhạc lí vàTĐ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 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-Ôn bài hát</w:t>
            </w:r>
            <w:r>
              <w:rPr>
                <w:b/>
                <w:i/>
                <w:sz w:val="28"/>
                <w:szCs w:val="28"/>
              </w:rPr>
              <w:t>: Lý dĩa bánh b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Ôn tập đọc nhạc: TĐN số 2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Âm nhạc thường thức:Nhạc sĩ Hoàng Vân và bài hát Hò keo pháo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 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Ôn tập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 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Kiểm tra 1 tiết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 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Học hát: Bài </w:t>
            </w:r>
            <w:r>
              <w:rPr>
                <w:b/>
                <w:i/>
                <w:sz w:val="28"/>
                <w:szCs w:val="28"/>
              </w:rPr>
              <w:t>Tuổi Hồng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 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Ôn bài hát: </w:t>
            </w:r>
            <w:r>
              <w:rPr>
                <w:b/>
                <w:i/>
                <w:sz w:val="28"/>
                <w:szCs w:val="28"/>
              </w:rPr>
              <w:t>Tuổi hồng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Nhạc lí:Giọng song song,giọng la thứ hòa thanh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Tập đọc nhạc:TĐN số 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ND ôn bài hát chỉ dành thời gian từ 7-8 phút.Đây là tiết dạy mà GV cần khéo léo trong việc phân chia thời lượng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 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Ôn tập bài hát:</w:t>
            </w:r>
            <w:r>
              <w:rPr>
                <w:b/>
                <w:i/>
                <w:sz w:val="28"/>
                <w:szCs w:val="28"/>
              </w:rPr>
              <w:t>Tuổi hồng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Ôn tập đọc nhạc: TĐN số 3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Âm nhạc thường thức: Nhạc sĩ Phan Huỳnh Điểu và bài hát Bóng cây kơ-ni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 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Học hát: </w:t>
            </w:r>
            <w:r>
              <w:rPr>
                <w:b/>
                <w:i/>
                <w:sz w:val="28"/>
                <w:szCs w:val="28"/>
              </w:rPr>
              <w:t>Bài Hò ba lí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 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Ôn tập bài hát: Hò ba lí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Nhạc lí: Thứ tự các dấu thăng giáng ở hóa biểu-Giọng cùng tên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Tập đọc nhạc:TĐN số 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iới thiêu về bài TĐN số 4 Chim hót đầu xuân:Qua bài hát hình ảnh Bác Hồ hiện lên thật đẹp.cả cuộc đời Bác luôn dành tình cảm yêu thương cho các em thiếu niên,nhi đồng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 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Ôn tập bài hát:</w:t>
            </w:r>
            <w:r>
              <w:rPr>
                <w:b/>
                <w:i/>
                <w:sz w:val="28"/>
                <w:szCs w:val="28"/>
              </w:rPr>
              <w:t>Hò ba lí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Ôn tập đọc nhạc:TĐN số 4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Âm nhạc thường thức:Một số nhạc cụ dân tộc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   15-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Ôn tập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Bài đọc thêm :Âm vang một bài ca Quốc tế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ong phần giới thiệu về bài Quốc tế ca nêu những đóng góp của Bác Hồ với phong trào đấu tranh giải phóng dân tộc.(Đây là bài đọc thêm-không dạy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   17-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nb-NO"/>
              </w:rPr>
            </w:pPr>
            <w:r>
              <w:rPr>
                <w:b/>
                <w:sz w:val="28"/>
                <w:szCs w:val="28"/>
                <w:lang w:val="nb-NO"/>
              </w:rPr>
              <w:t>Kiểm tra học kì I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nb-NO"/>
              </w:rPr>
            </w:pPr>
            <w:r>
              <w:rPr>
                <w:b/>
                <w:sz w:val="28"/>
                <w:szCs w:val="28"/>
                <w:lang w:val="nb-N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 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ần dự trữ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204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ỌC KÌ 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20"/>
        <w:gridCol w:w="72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 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Học hat: bài </w:t>
            </w:r>
            <w:r>
              <w:rPr>
                <w:b/>
                <w:i/>
                <w:sz w:val="28"/>
                <w:szCs w:val="28"/>
              </w:rPr>
              <w:t>Khát vọng mùa xuâ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 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Ôn tập bài hát:</w:t>
            </w:r>
            <w:r>
              <w:rPr>
                <w:b/>
                <w:i/>
                <w:sz w:val="28"/>
                <w:szCs w:val="28"/>
              </w:rPr>
              <w:t>Khát vọng mùa xuân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Nhạc lí:Nhạp 6/8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Tập đọc nhạc:TĐN số 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ực hiện theo thời lượng giảm tải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 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-Ôn tập bài hát:</w:t>
            </w:r>
            <w:r>
              <w:rPr>
                <w:b/>
                <w:i/>
                <w:sz w:val="28"/>
                <w:szCs w:val="28"/>
              </w:rPr>
              <w:t>Khát vọng mùa xuân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Ôn tập đọc nhạc:TĐN số 5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Âm nhạc thường thức:Nhạc sĩ Nguyễn Đức Toàn và bài hát Biết ơn Võ thị Sáu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 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Học hát: Bài </w:t>
            </w:r>
            <w:r>
              <w:rPr>
                <w:b/>
                <w:i/>
                <w:sz w:val="28"/>
                <w:szCs w:val="28"/>
              </w:rPr>
              <w:t>Nổi trống lên các bạn ơi!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 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Ôn tập bài hát</w:t>
            </w:r>
            <w:r>
              <w:rPr>
                <w:b/>
                <w:i/>
                <w:sz w:val="28"/>
                <w:szCs w:val="28"/>
              </w:rPr>
              <w:t>Nổi trống lên các bạn ơi!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Tập đọc nhạc:TĐN số 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 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Ôn tập bài hát:</w:t>
            </w:r>
            <w:r>
              <w:rPr>
                <w:b/>
                <w:i/>
                <w:sz w:val="28"/>
                <w:szCs w:val="28"/>
              </w:rPr>
              <w:t>Nổi trống lên các bạn ơi!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Ôn tập đọc nhạc:TĐN số 6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Âm nhạc thường thức:Hát bè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 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Ôn tập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 2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Kiểm tr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 2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Học hát:Bài </w:t>
            </w:r>
            <w:r>
              <w:rPr>
                <w:b/>
                <w:i/>
                <w:sz w:val="28"/>
                <w:szCs w:val="28"/>
              </w:rPr>
              <w:t>Ngôi nhà của chúng t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 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Ôn bài hát :</w:t>
            </w:r>
            <w:r>
              <w:rPr>
                <w:b/>
                <w:i/>
                <w:sz w:val="28"/>
                <w:szCs w:val="28"/>
              </w:rPr>
              <w:t>Ngôi  nhà của chúng ta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Tập đọc nhạc:TĐN số 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 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-Ôn bài hát :</w:t>
            </w:r>
            <w:r>
              <w:rPr>
                <w:b/>
                <w:i/>
                <w:sz w:val="28"/>
                <w:szCs w:val="28"/>
              </w:rPr>
              <w:t>Ngôi  nhà của chúng ta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Ôn tập đọc nhạc:TĐN số 7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Âm nhạc thường thức:Nhạc sĩ Sô-Panh và bản nhạc buồ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 3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Học hát :Bài </w:t>
            </w:r>
            <w:r>
              <w:rPr>
                <w:b/>
                <w:i/>
                <w:sz w:val="28"/>
                <w:szCs w:val="28"/>
              </w:rPr>
              <w:t>Tuổi đời mênh mông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 3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Ôn tập bài hát:</w:t>
            </w:r>
            <w:r>
              <w:rPr>
                <w:b/>
                <w:i/>
                <w:sz w:val="28"/>
                <w:szCs w:val="28"/>
              </w:rPr>
              <w:t>tuổi đời mênh mông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Tập đọc  nhạc:TĐN số 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 3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Ôn tập bài hát:</w:t>
            </w:r>
            <w:r>
              <w:rPr>
                <w:b/>
                <w:i/>
                <w:sz w:val="28"/>
                <w:szCs w:val="28"/>
              </w:rPr>
              <w:t>Tuổi đời mênh mông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Ôn tập đọc  nhạc:TĐN số 8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Âm nhạc thường thức:Sơ lược về một vài thể loại nhạc đà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iết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-3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Ôn tập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 3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Kiểm tra cuối năm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 3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Tuần dự trữ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5840" w:h="12240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03:03:00Z</dcterms:created>
  <dc:creator>Vitinhhoason.com</dc:creator>
  <dc:description/>
  <cp:keywords/>
  <dc:language>en-US</dc:language>
  <cp:lastModifiedBy>Thanh An</cp:lastModifiedBy>
  <dcterms:modified xsi:type="dcterms:W3CDTF">2012-08-17T09:14:00Z</dcterms:modified>
  <cp:revision>181</cp:revision>
  <dc:subject/>
  <dc:title>PHÂN PHỐI CHƯƠNG TRÌNH MÔN ÂM NHAC</dc:title>
</cp:coreProperties>
</file>