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ÂN PHỐI CHƯƠNG TRÌNH MÔN ÂM NHA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ỚP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ả năm: 19 tuầ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tuần x 1 tiết/tuần = 18 tiế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20"/>
        <w:gridCol w:w="72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ỘI DUNG BÀI DẠY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ỢI Ý GIẢM TẢI VÀ TÍCH HỢP NỘI DUNG HỌC TẬP VÀ LÀM THEO TẤM GƯƠNG ĐẠO ĐỨC HỒ CHÍ MINH</w:t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Học hát:Bài </w:t>
            </w:r>
            <w:r>
              <w:rPr>
                <w:b/>
                <w:i/>
                <w:sz w:val="28"/>
                <w:szCs w:val="28"/>
              </w:rPr>
              <w:t>Bóng dáng một ngôi trường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Ôn tập bài hát:</w:t>
            </w:r>
            <w:r>
              <w:rPr>
                <w:b/>
                <w:i/>
                <w:sz w:val="28"/>
                <w:szCs w:val="28"/>
              </w:rPr>
              <w:t>Bóng dáng một ngôi trường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Tập đọc nhạc: Giọng son trưởng-TĐN số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Ôn bài hát:</w:t>
            </w:r>
            <w:r>
              <w:rPr>
                <w:b/>
                <w:i/>
                <w:sz w:val="28"/>
                <w:szCs w:val="28"/>
              </w:rPr>
              <w:t>Bóng dáng một ngôi trường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Ôn tập đọc nhạc:TĐN số 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Âm nhạc thường thức:Ca khúc thiếu nhi phổ thơ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ội dung ôn bài hát chuyển thành hoat động kiểm tra miệng(5ph),dành thời gian cho 2 nội dung còn lại (Trong tâm của bài vẫn là nội dung ANTT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Hoc hát:Bài </w:t>
            </w:r>
            <w:r>
              <w:rPr>
                <w:b/>
                <w:i/>
                <w:sz w:val="28"/>
                <w:szCs w:val="28"/>
              </w:rPr>
              <w:t>Nụ cườ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Ôn bài hát</w:t>
            </w:r>
            <w:r>
              <w:rPr>
                <w:b/>
                <w:i/>
                <w:sz w:val="28"/>
                <w:szCs w:val="28"/>
              </w:rPr>
              <w:t>: Nụ cười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Tập đọc nhạc: Giọng Mi thứ- TĐN số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Ôn tập đọc nhạc: TĐN số 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Nhạc lí:Sơ lược về hợp âm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Âm nhạc thường thức:Nhạc sĩ Trai-cốp-xk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ND ôn TĐN chỉ dành thời gian từ 7-8 phút.Đây là tiết dạy mà GV cần khéo léo trong việc phân chia thời lượng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Ôn tập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Bài đọc thêm :Nhạc sĩ Xuân Hồng và bài hát Mùa xuân trên thành phố Hồ Chí Minh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ài đọc thêm(theo quy định là không dạy) nhưng thực hiện theo nội dung tích hợp tấm gương đạo đức Hồ Chí Minh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Kiểm tra 1 tiế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Học hát: Bài </w:t>
            </w:r>
            <w:r>
              <w:rPr>
                <w:b/>
                <w:i/>
                <w:sz w:val="28"/>
                <w:szCs w:val="28"/>
              </w:rPr>
              <w:t>Nối vòng tay lớ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Nhạc lí:Giới thiệu về dich giọng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Tập đọc nhạc: Giọng Pha trưởng-TĐN số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ú ý thời lượng cho từng nội dun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Ôn tập bài hát:</w:t>
            </w:r>
            <w:r>
              <w:rPr>
                <w:b/>
                <w:i/>
                <w:sz w:val="28"/>
                <w:szCs w:val="28"/>
              </w:rPr>
              <w:t>Nối vòng tay lớn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Ôn tập đọc nhạc: TĐN số 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Âm nhạc thường thức: Nhạc sĩ Nguyễn Văn Tý và bài hát Mẹ yêu c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ội dung ôn bài hát chuyển thành hoat động kiểm tra miệng(5ph),dành thời gian cho 2 nội dung còn lại (Trong tâm của bài vẫn là nội dung ANTT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Học hát: </w:t>
            </w:r>
            <w:r>
              <w:rPr>
                <w:b/>
                <w:i/>
                <w:sz w:val="28"/>
                <w:szCs w:val="28"/>
              </w:rPr>
              <w:t>Bài Lí kéo chà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Bài đọc thêm :Nhạc sĩ Nguyễn Văn Thương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Ôn tập bài hát Lí kéo chài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Tập đọc nhạc: Giọng Rê thứ-TĐN số 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Ôn tập đọc nhạc:TĐN số 4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Âm nhạc thường thức:Một số ca khúc mang âm hưởng dân c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iết  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ạy bài hát do địa phương tự chọ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  16-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Ôn tập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iểm tra cuối năm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3:03:00Z</dcterms:created>
  <dc:creator>Vitinhhoason.com</dc:creator>
  <dc:description/>
  <cp:keywords/>
  <dc:language>en-US</dc:language>
  <cp:lastModifiedBy>Thanh An</cp:lastModifiedBy>
  <dcterms:modified xsi:type="dcterms:W3CDTF">2012-08-17T09:13:00Z</dcterms:modified>
  <cp:revision>182</cp:revision>
  <dc:subject/>
  <dc:title>PHÂN PHỐI CHƯƠNG TRÌNH MÔN ÂM NHAC</dc:title>
</cp:coreProperties>
</file>