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-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840"/>
      </w:tblGrid>
      <w:tr>
        <w:trPr>
          <w:trHeight w:val="904" w:hRule="atLeast"/>
        </w:trPr>
        <w:tc>
          <w:tcPr>
            <w:tcW w:w="463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"/>
              <w:jc w:val="center"/>
              <w:outlineLvl w:val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HÒNG GD&amp;ĐT PHONG ĐIỀ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"/>
              <w:jc w:val="center"/>
              <w:outlineLvl w:val="0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TRƯỜNG THCS NGUYỄN DUY</w: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9845</wp:posOffset>
                      </wp:positionV>
                      <wp:extent cx="10972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2.35pt" to="151.7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6"/>
              <w:jc w:val="center"/>
              <w:outlineLvl w:val="2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spacing w:lineRule="atLeast" w:line="2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985</wp:posOffset>
                      </wp:positionV>
                      <wp:extent cx="22282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0.55pt" to="227.7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26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8"/>
                <w:szCs w:val="28"/>
              </w:rPr>
              <w:t>Phong Điền,  ngày … tháng … năm 20…..</w:t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BẢNG CHẤM ĐIỂM XÉT THI ĐUA CÁ NHÂN CẤP TỔ</w:t>
      </w:r>
    </w:p>
    <w:p>
      <w:pPr>
        <w:pStyle w:val="Normal"/>
        <w:tabs>
          <w:tab w:val="clear" w:pos="720"/>
          <w:tab w:val="left" w:pos="21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0369" w:type="dxa"/>
        <w:jc w:val="left"/>
        <w:tblInd w:w="-6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918"/>
        <w:gridCol w:w="549"/>
        <w:gridCol w:w="549"/>
        <w:gridCol w:w="550"/>
        <w:gridCol w:w="549"/>
        <w:gridCol w:w="549"/>
        <w:gridCol w:w="550"/>
        <w:gridCol w:w="549"/>
        <w:gridCol w:w="708"/>
        <w:gridCol w:w="653"/>
        <w:gridCol w:w="1683"/>
      </w:tblGrid>
      <w:tr>
        <w:trPr>
          <w:trHeight w:val="467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ọ và tê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Ngày giờ côn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Thực hiện quy chế chuyên môn, </w:t>
            </w:r>
            <w:r>
              <w:rPr>
                <w:iCs/>
                <w:sz w:val="28"/>
                <w:szCs w:val="28"/>
              </w:rPr>
              <w:t>Kiểm tra HSS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hất lượng bộ mô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ông tác kiêm nhiệm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Hội họp và thông tin 2 chiều</w:t>
            </w:r>
            <w:r>
              <w:rPr>
                <w:b/>
                <w:sz w:val="28"/>
                <w:szCs w:val="28"/>
                <w:lang w:val="nl-NL"/>
              </w:rPr>
              <w:t xml:space="preserve"> các hoạt động giáo dục và đoàn th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ết quả BD HS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Kết quả các Hội th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Điểm đạt được (ĐĐĐ = [(3) +(4) + …+ (6) + (7)]/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ind w:left="113" w:right="11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Tổng điểm= (8) + (9) + (1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1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2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3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4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5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6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7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8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10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11)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Ghi chú: </w:t>
      </w:r>
    </w:p>
    <w:p>
      <w:pPr>
        <w:pStyle w:val="Normal"/>
        <w:tabs>
          <w:tab w:val="clear" w:pos="720"/>
          <w:tab w:val="left" w:pos="210" w:leader="none"/>
        </w:tabs>
        <w:ind w:firstLine="56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Số chia ở cột (11) phụ thuộc vào nội dung mà CB, GV, NV đó tham gia</w:t>
      </w:r>
    </w:p>
    <w:p>
      <w:pPr>
        <w:pStyle w:val="Normal"/>
        <w:tabs>
          <w:tab w:val="clear" w:pos="720"/>
          <w:tab w:val="left" w:pos="210" w:leader="none"/>
        </w:tabs>
        <w:ind w:firstLine="561"/>
        <w:jc w:val="both"/>
        <w:rPr/>
      </w:pPr>
      <w:r>
        <w:rPr>
          <w:iCs/>
          <w:sz w:val="28"/>
          <w:szCs w:val="28"/>
        </w:rPr>
        <w:t>- Ngoài quy định chấm điểm tại Tiêu chí thi đua, các tổ cần nắm nội dung Điều lệ trường Phổ thông năm 2011 để thực hiện.</w:t>
      </w:r>
    </w:p>
    <w:sectPr>
      <w:type w:val="nextPage"/>
      <w:pgSz w:w="11906" w:h="16838"/>
      <w:pgMar w:left="1644" w:right="708" w:gutter="0" w:header="0" w:top="709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Arial Unicode MS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27:00Z</dcterms:created>
  <dc:creator>Thanh An</dc:creator>
  <dc:description/>
  <cp:keywords/>
  <dc:language>en-US</dc:language>
  <cp:lastModifiedBy>Admin</cp:lastModifiedBy>
  <cp:lastPrinted>2015-02-01T09:59:00Z</cp:lastPrinted>
  <dcterms:modified xsi:type="dcterms:W3CDTF">2015-05-05T04:07:00Z</dcterms:modified>
  <cp:revision>7</cp:revision>
  <dc:subject/>
  <dc:title>PHÒNG GD&amp;ĐT PHONG ĐIỀN</dc:title>
</cp:coreProperties>
</file>